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7" w:color="000000"/>
        </w:pBdr>
        <w:shd w:fill="E0E0E0" w:val="clear"/>
        <w:tabs>
          <w:tab w:val="clear" w:pos="720"/>
          <w:tab w:val="left" w:pos="3443" w:leader="none"/>
          <w:tab w:val="right" w:pos="10620" w:leader="none"/>
        </w:tabs>
        <w:jc w:val="center"/>
        <w:rPr>
          <w:b/>
          <w:b/>
          <w:lang w:val="id-ID"/>
        </w:rPr>
      </w:pPr>
      <w:r>
        <w:rPr>
          <w:b/>
          <w:lang w:val="id-ID"/>
        </w:rPr>
        <w:t>SHSP: Formulir Laporan Kunjungan / Field Trip Report Form</w:t>
      </w:r>
    </w:p>
    <w:p>
      <w:pPr>
        <w:pStyle w:val="Normal"/>
        <w:rPr>
          <w:b/>
          <w:b/>
          <w:sz w:val="10"/>
          <w:szCs w:val="10"/>
          <w:lang w:val="id-ID"/>
        </w:rPr>
      </w:pPr>
      <w:r>
        <w:rPr>
          <w:b/>
          <w:sz w:val="10"/>
          <w:szCs w:val="10"/>
          <w:lang w:val="id-ID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360"/>
        <w:gridCol w:w="360"/>
        <w:gridCol w:w="360"/>
        <w:gridCol w:w="1260"/>
      </w:tblGrid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  <w:t>Gambaran - Description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d-ID"/>
              </w:rPr>
              <w:t>Penjelasan - Explanat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  <w:t>Dat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  <w:t>SMS</w:t>
            </w:r>
          </w:p>
        </w:tc>
      </w:tr>
      <w:tr>
        <w:trPr>
          <w:trHeight w:val="50" w:hRule="atLeast"/>
        </w:trPr>
        <w:tc>
          <w:tcPr>
            <w:tcW w:w="10908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id-ID"/>
              </w:rPr>
            </w:pPr>
            <w:r>
              <w:rPr>
                <w:b/>
                <w:sz w:val="10"/>
                <w:szCs w:val="10"/>
                <w:lang w:val="id-ID"/>
              </w:rPr>
            </w:r>
          </w:p>
        </w:tc>
      </w:tr>
      <w:tr>
        <w:trPr>
          <w:trHeight w:val="111" w:hRule="atLeast"/>
        </w:trPr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INFORMASI UMUM                                                                      GENERAL INFORMAT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DATA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 xml:space="preserve">Kode Program / Program Cod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Forced Field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01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01,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d-ID"/>
              </w:rPr>
              <w:t>Kode Formulir / Form Cod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Forced Field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4a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4a,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d-ID"/>
              </w:rPr>
              <w:t>Nomor Kode Laporan / Report Code Number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New or Correction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nnnn, cnnn,</w:t>
            </w:r>
          </w:p>
        </w:tc>
      </w:tr>
      <w:tr>
        <w:trPr>
          <w:trHeight w:val="192" w:hRule="atLeast"/>
        </w:trPr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Tanggal Kunjungan Sekolah / Date School Visit 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120706 for 12 July 2006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ddmmyy,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18"/>
                <w:szCs w:val="18"/>
                <w:lang w:val="id-ID"/>
              </w:rPr>
              <w:t>Kode Sekolah / School Code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W,b,r,l shsp 1/499 – match 500/999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1.lnnn,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 xml:space="preserve">Di isi oleh / Completed by: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MC/NGO Staff Code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2.nn,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 xml:space="preserve">Lama Kunjungan / Duration of Visit: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Dalam Jam / In Hours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3.n,</w:t>
            </w:r>
          </w:p>
        </w:tc>
      </w:tr>
      <w:tr>
        <w:trPr>
          <w:trHeight w:val="95" w:hRule="atLeast"/>
        </w:trPr>
        <w:tc>
          <w:tcPr>
            <w:tcW w:w="10908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A. PERSIAPAN PROYEK WATSAN                                A. WATSAN PROJECT PREPARAT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</w:tr>
      <w:tr>
        <w:trPr>
          <w:trHeight w:val="147" w:hRule="atLeast"/>
        </w:trPr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18"/>
                <w:szCs w:val="18"/>
                <w:lang w:val="id-ID"/>
              </w:rPr>
              <w:t xml:space="preserve">  </w:t>
            </w:r>
            <w:r>
              <w:rPr>
                <w:b/>
                <w:sz w:val="18"/>
                <w:szCs w:val="18"/>
                <w:lang w:val="id-ID"/>
              </w:rPr>
              <w:t xml:space="preserve">Fase / Phases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1: Pemberian informasi ke PTA / Information Given  P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2: Penyelesaian Assesmen / Assessment Done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3: Pelatihan telah dilaksanakan / Training Complete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4: Pengiriman Proposal ke MC / Proposal Sent to MC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5: Kontrak ditandatangani / Agreement Signed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4.n,</w:t>
            </w:r>
          </w:p>
        </w:tc>
      </w:tr>
      <w:tr>
        <w:trPr>
          <w:trHeight w:val="50" w:hRule="atLeast"/>
        </w:trPr>
        <w:tc>
          <w:tcPr>
            <w:tcW w:w="10908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d-ID"/>
              </w:rPr>
              <w:t>B. PENILAIAN PROYEK WATSAN (jika diperlukan)       B. WATSAN PROJECT CHECK (if applicable)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</w:tr>
      <w:tr>
        <w:trPr>
          <w:trHeight w:val="147" w:hRule="atLeast"/>
        </w:trPr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Fase</w:t>
            </w:r>
            <w:r>
              <w:rPr>
                <w:sz w:val="18"/>
                <w:szCs w:val="18"/>
                <w:lang w:val="id-ID"/>
              </w:rPr>
              <w:t xml:space="preserve"> / </w:t>
            </w:r>
            <w:r>
              <w:rPr>
                <w:b/>
                <w:sz w:val="18"/>
                <w:szCs w:val="18"/>
                <w:lang w:val="id-ID"/>
              </w:rPr>
              <w:t>Phase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 xml:space="preserve">1: Pembelian Material / Material Purchased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2: 30% Selesai / 30% Completed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3: 60% Selasai / 60% Complete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 xml:space="preserve">4: 100% Selasai / 100% Completed 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5: Laporan disetujui / Project Completed/Reports approved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5.n,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 xml:space="preserve">Mekanisme Kontrol Berjalan?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18"/>
                <w:szCs w:val="18"/>
                <w:lang w:val="id-ID"/>
              </w:rPr>
              <w:t>Control Mechanism Working?</w:t>
            </w:r>
            <w:r>
              <w:rPr>
                <w:sz w:val="18"/>
                <w:szCs w:val="18"/>
                <w:lang w:val="id-ID"/>
              </w:rPr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Ya / Yes=1              Tidak / No=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6.n,</w:t>
            </w:r>
          </w:p>
        </w:tc>
      </w:tr>
      <w:tr>
        <w:trPr>
          <w:trHeight w:val="50" w:hRule="atLeast"/>
        </w:trPr>
        <w:tc>
          <w:tcPr>
            <w:tcW w:w="10908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C. PENILAIAN PEMELIHARAAN WATSAN                           C. WATSAN MAINTENANCE CHECK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</w:tr>
      <w:tr>
        <w:trPr>
          <w:trHeight w:val="147" w:hRule="atLeast"/>
        </w:trPr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Kode Pemeliharaan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18"/>
                <w:szCs w:val="18"/>
                <w:lang w:val="id-ID"/>
              </w:rPr>
              <w:t>Maintenance Code</w:t>
            </w:r>
            <w:r>
              <w:rPr>
                <w:sz w:val="18"/>
                <w:szCs w:val="18"/>
                <w:lang w:val="id-ID"/>
              </w:rPr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highlight w:val="lightGray"/>
                <w:lang w:val="id-ID"/>
              </w:rPr>
              <w:t>⁭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Sabun / Soap,</w:t>
            </w:r>
            <w:r>
              <w:rPr>
                <w:b/>
                <w:sz w:val="18"/>
                <w:szCs w:val="18"/>
                <w:lang w:val="id-ID"/>
              </w:rPr>
              <w:t xml:space="preserve">                                  </w:t>
            </w:r>
            <w:r>
              <w:rPr>
                <w:b/>
                <w:sz w:val="18"/>
                <w:szCs w:val="18"/>
                <w:highlight w:val="lightGray"/>
                <w:lang w:val="id-ID"/>
              </w:rPr>
              <w:t>⁭</w:t>
            </w:r>
            <w:r>
              <w:rPr>
                <w:sz w:val="18"/>
                <w:szCs w:val="18"/>
                <w:lang w:val="id-ID"/>
              </w:rPr>
              <w:t xml:space="preserve"> Air / Water,                             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highlight w:val="lightGray"/>
                <w:lang w:val="id-ID"/>
              </w:rPr>
              <w:t>⁭</w:t>
            </w:r>
            <w:r>
              <w:rPr>
                <w:b/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Bersih</w:t>
            </w:r>
            <w:r>
              <w:rPr>
                <w:b/>
                <w:sz w:val="18"/>
                <w:szCs w:val="18"/>
                <w:lang w:val="id-ID"/>
              </w:rPr>
              <w:t xml:space="preserve"> / </w:t>
            </w:r>
            <w:r>
              <w:rPr>
                <w:sz w:val="18"/>
                <w:szCs w:val="18"/>
                <w:lang w:val="id-ID"/>
              </w:rPr>
              <w:t xml:space="preserve">Clean,                                </w:t>
            </w:r>
            <w:r>
              <w:rPr>
                <w:b/>
                <w:sz w:val="18"/>
                <w:szCs w:val="18"/>
                <w:highlight w:val="lightGray"/>
                <w:lang w:val="id-ID"/>
              </w:rPr>
              <w:t>⁭</w:t>
            </w:r>
            <w:r>
              <w:rPr>
                <w:sz w:val="18"/>
                <w:szCs w:val="18"/>
                <w:lang w:val="id-ID"/>
              </w:rPr>
              <w:t xml:space="preserve"> Gayung / Dipper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7.n,</w:t>
            </w:r>
          </w:p>
        </w:tc>
      </w:tr>
      <w:tr>
        <w:trPr>
          <w:trHeight w:val="185" w:hRule="atLeast"/>
        </w:trPr>
        <w:tc>
          <w:tcPr>
            <w:tcW w:w="10908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D. PENILAIAN                                                                                         D. SPOT CHECK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</w:tr>
      <w:tr>
        <w:trPr>
          <w:trHeight w:val="147" w:hRule="atLeast"/>
        </w:trPr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Kode Penilaian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 xml:space="preserve">Spot Check Cod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 xml:space="preserve">1x: Pengetahuan x / Knowledge x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 xml:space="preserve">2x Perilaku x / Behavior x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 xml:space="preserve">3x Penjual Makanan/Kantin / Vendor/Canteen Snack x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 xml:space="preserve">4x Perilaku Guru x / Teacher Behavior x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d-ID"/>
              </w:rPr>
              <w:t>5x Perilaku Orang Tua x / Parent Behavior 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8.nl-</w:t>
            </w:r>
          </w:p>
        </w:tc>
      </w:tr>
      <w:tr>
        <w:trPr>
          <w:trHeight w:val="147" w:hRule="atLeast"/>
        </w:trPr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Jumlah Interview / No. of Interview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id-ID"/>
              </w:rPr>
              <w:t>Jumlah / Numbe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n-</w:t>
            </w:r>
          </w:p>
        </w:tc>
      </w:tr>
      <w:tr>
        <w:trPr>
          <w:trHeight w:val="230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18"/>
                <w:szCs w:val="18"/>
                <w:lang w:val="id-ID"/>
              </w:rPr>
              <w:t>Jumlah orang yang menjawab “Ya” untuk setiap pertayaan</w:t>
            </w:r>
          </w:p>
          <w:p>
            <w:pPr>
              <w:pStyle w:val="Normal"/>
              <w:ind w:firstLine="360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Number of “Yes” for Each Questio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id-ID"/>
              </w:rPr>
              <w:t>Pertanyaan 1 / Question 1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nnn-,</w:t>
            </w:r>
          </w:p>
        </w:tc>
      </w:tr>
      <w:tr>
        <w:trPr>
          <w:trHeight w:val="230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id-ID"/>
              </w:rPr>
              <w:t>Pertanyaan 2 / Question 2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</w:tr>
      <w:tr>
        <w:trPr>
          <w:trHeight w:val="230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id-ID"/>
              </w:rPr>
              <w:t>Pertanyaan 3 / Question 3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</w:tr>
      <w:tr>
        <w:trPr>
          <w:trHeight w:val="270" w:hRule="atLeast"/>
        </w:trPr>
        <w:tc>
          <w:tcPr>
            <w:tcW w:w="8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d-ID"/>
              </w:rPr>
              <w:t>JUMLAH STRING / TOTAL STRING: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8.nl-n-nnn-,</w:t>
            </w:r>
          </w:p>
        </w:tc>
      </w:tr>
      <w:tr>
        <w:trPr>
          <w:trHeight w:val="55" w:hRule="atLeast"/>
        </w:trPr>
        <w:tc>
          <w:tcPr>
            <w:tcW w:w="10908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d-ID"/>
              </w:rPr>
              <w:t>E. PENILAIAN PENYIMPANAN FSM                                       E. FSM STORAGE CHECK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Penyimpanan FSM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FSM storage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highlight w:val="lightGray"/>
                <w:lang w:val="id-ID"/>
              </w:rPr>
              <w:t>⁭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Bebas hama / Free of pest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highlight w:val="lightGray"/>
                <w:lang w:val="id-ID"/>
              </w:rPr>
              <w:t>⁭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Lantai dan Dinding kering / Floor and Wall are dry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highlight w:val="lightGray"/>
                <w:lang w:val="id-ID"/>
              </w:rPr>
              <w:t>⁭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Ada pallets (jarak dengan lantai) / On Pallet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highlight w:val="lightGray"/>
                <w:lang w:val="id-ID"/>
              </w:rPr>
              <w:t>⁭</w:t>
            </w:r>
            <w:r>
              <w:rPr>
                <w:sz w:val="18"/>
                <w:szCs w:val="18"/>
                <w:lang w:val="id-ID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Terhindar dari sinar matahari / Protected from Sun</w:t>
            </w:r>
          </w:p>
          <w:p>
            <w:pPr>
              <w:pStyle w:val="Normal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9.n</w:t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d-ID"/>
              </w:rPr>
              <w:t>DATA selesai / End of DATA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lightGray"/>
                <w:lang w:val="id-ID"/>
              </w:rPr>
            </w:pPr>
            <w:r>
              <w:rPr>
                <w:b/>
                <w:sz w:val="18"/>
                <w:szCs w:val="18"/>
                <w:highlight w:val="lightGray"/>
                <w:lang w:val="id-ID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#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d-ID"/>
              </w:rPr>
            </w:pPr>
            <w:r>
              <w:rPr>
                <w:b/>
                <w:sz w:val="18"/>
                <w:szCs w:val="18"/>
                <w:lang w:val="id-ID"/>
              </w:rPr>
              <w:t>#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id-ID"/>
        </w:rPr>
        <w:t>SMS STRING:</w:t>
      </w:r>
    </w:p>
    <w:p>
      <w:pPr>
        <w:pStyle w:val="Normal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id-ID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900"/>
        <w:gridCol w:w="1080"/>
        <w:gridCol w:w="1080"/>
        <w:gridCol w:w="900"/>
        <w:gridCol w:w="540"/>
        <w:gridCol w:w="540"/>
        <w:gridCol w:w="540"/>
        <w:gridCol w:w="540"/>
        <w:gridCol w:w="540"/>
        <w:gridCol w:w="1620"/>
        <w:gridCol w:w="540"/>
        <w:gridCol w:w="3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  <w:t>d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  <w:t>01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  <w:t>4a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  <w:t>n/cnnn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  <w:t>ddmmyy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d-ID"/>
              </w:rPr>
              <w:t>1.lnnn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  <w:t>2.nn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d-ID"/>
              </w:rPr>
              <w:t>3.n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  <w:t>4.n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  <w:t>5.n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  <w:t>6.n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  <w:t>7.n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  <w:t>8.nl-n-nnn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  <w:t>9.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  <w:t>#</w:t>
            </w:r>
          </w:p>
        </w:tc>
      </w:tr>
      <w:tr>
        <w:trPr>
          <w:trHeight w:val="1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  <w:t>d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  <w:t>01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  <w:t>4a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d-ID"/>
              </w:rPr>
            </w:pPr>
            <w:r>
              <w:rPr>
                <w:b/>
                <w:sz w:val="20"/>
                <w:szCs w:val="20"/>
                <w:lang w:val="id-ID"/>
              </w:rPr>
              <w:t>#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id-ID"/>
        </w:rPr>
      </w:pPr>
      <w:r>
        <w:rPr>
          <w:b/>
          <w:sz w:val="18"/>
          <w:szCs w:val="18"/>
          <w:lang w:val="id-ID"/>
        </w:rPr>
      </w:r>
    </w:p>
    <w:p>
      <w:pPr>
        <w:pStyle w:val="Normal"/>
        <w:rPr>
          <w:b/>
          <w:b/>
          <w:color w:val="FF0000"/>
          <w:sz w:val="20"/>
          <w:szCs w:val="20"/>
          <w:lang w:val="id-ID"/>
        </w:rPr>
      </w:pPr>
      <w:r>
        <w:rPr>
          <w:b/>
          <w:color w:val="FF0000"/>
          <w:sz w:val="20"/>
          <w:szCs w:val="20"/>
          <w:lang w:val="id-ID"/>
        </w:rPr>
      </w:r>
    </w:p>
    <w:p>
      <w:pPr>
        <w:sectPr>
          <w:footerReference w:type="default" r:id="rId2"/>
          <w:type w:val="nextPage"/>
          <w:pgSz w:w="11906" w:h="16838"/>
          <w:pgMar w:left="720" w:right="576" w:gutter="0" w:header="0" w:top="360" w:footer="253" w:bottom="54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0"/>
          <w:szCs w:val="20"/>
          <w:lang w:val="id-ID"/>
        </w:rPr>
      </w:pPr>
      <w:r>
        <w:rPr>
          <w:b/>
          <w:color w:val="FF0000"/>
          <w:sz w:val="20"/>
          <w:szCs w:val="20"/>
          <w:lang w:val="id-ID"/>
        </w:rPr>
        <w:tab/>
        <w:tab/>
        <w:tab/>
        <w:tab/>
      </w:r>
      <w:r>
        <w:rPr>
          <w:b/>
          <w:sz w:val="20"/>
          <w:szCs w:val="20"/>
          <w:lang w:val="id-ID"/>
        </w:rPr>
        <w:t>DIKIRIM PADA TANGGAL / SENT ON _______________</w:t>
      </w:r>
    </w:p>
    <w:p>
      <w:pPr>
        <w:pStyle w:val="Normal"/>
        <w:rPr>
          <w:b/>
          <w:b/>
          <w:color w:val="FF0000"/>
          <w:sz w:val="20"/>
          <w:szCs w:val="20"/>
          <w:lang w:val="id-ID"/>
        </w:rPr>
      </w:pPr>
      <w:r>
        <w:rPr>
          <w:b/>
          <w:color w:val="FF0000"/>
          <w:sz w:val="20"/>
          <w:szCs w:val="20"/>
          <w:lang w:val="id-ID"/>
        </w:rPr>
      </w:r>
    </w:p>
    <w:p>
      <w:pPr>
        <w:pStyle w:val="Normal"/>
        <w:rPr>
          <w:b/>
          <w:b/>
          <w:color w:val="FF0000"/>
          <w:sz w:val="20"/>
          <w:szCs w:val="20"/>
          <w:lang w:val="id-ID"/>
        </w:rPr>
      </w:pPr>
      <w:r>
        <w:rPr>
          <w:b/>
          <w:color w:val="FF0000"/>
          <w:sz w:val="20"/>
          <w:szCs w:val="20"/>
          <w:lang w:val="id-ID"/>
        </w:rPr>
      </w:r>
    </w:p>
    <w:p>
      <w:pPr>
        <w:pStyle w:val="Normal"/>
        <w:jc w:val="center"/>
        <w:rPr>
          <w:b/>
          <w:b/>
          <w:sz w:val="28"/>
          <w:szCs w:val="28"/>
          <w:lang w:val="id-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76250</wp:posOffset>
                </wp:positionV>
                <wp:extent cx="3759835" cy="2264410"/>
                <wp:effectExtent l="0" t="0" r="3810" b="350647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9840" cy="2264400"/>
                          <a:chOff x="0" y="0"/>
                          <a:chExt cx="3759840" cy="226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59840" cy="226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480" y="1045800"/>
                            <a:ext cx="17064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1045800"/>
                            <a:ext cx="12780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1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1045800"/>
                            <a:ext cx="29916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/cnnn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1045800"/>
                            <a:ext cx="34164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mmyy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1045800"/>
                            <a:ext cx="34164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lnnn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1520" y="1045800"/>
                            <a:ext cx="29916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nn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0680" y="1045800"/>
                            <a:ext cx="29916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n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560" y="907920"/>
                            <a:ext cx="341640" cy="81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n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560" y="1045800"/>
                            <a:ext cx="341640" cy="81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n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720" y="1045800"/>
                            <a:ext cx="59832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.nl-n-nnn-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040" y="1045800"/>
                            <a:ext cx="21348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.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2800" y="1045800"/>
                            <a:ext cx="25596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1045800"/>
                            <a:ext cx="12780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a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200" y="1045080"/>
                            <a:ext cx="299160" cy="81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.n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560" y="1160640"/>
                            <a:ext cx="341640" cy="81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.n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80" y="1518840"/>
                            <a:ext cx="341640" cy="415440"/>
                          </a:xfrm>
                          <a:prstGeom prst="wedgeRectCallout">
                            <a:avLst>
                              <a:gd name="adj1" fmla="val -43518"/>
                              <a:gd name="adj2" fmla="val -1444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Data tetap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sv-SE"/>
                                </w:rPr>
                                <w:t>Setelah ketik “data”, harus ada ‘space’ belum mengetik data selanjutny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438840"/>
                            <a:ext cx="299160" cy="255960"/>
                          </a:xfrm>
                          <a:prstGeom prst="wedgeRectCallout">
                            <a:avLst>
                              <a:gd name="adj1" fmla="val -63097"/>
                              <a:gd name="adj2" fmla="val 1913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de Formuli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a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 teta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1305720"/>
                            <a:ext cx="426600" cy="286920"/>
                          </a:xfrm>
                          <a:prstGeom prst="wedgeRectCallout">
                            <a:avLst>
                              <a:gd name="adj1" fmla="val -31666"/>
                              <a:gd name="adj2" fmla="val -1109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Nomor Kode Laporan (untuk tiap staf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aru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nnn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Koreksi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nnn,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440" y="695160"/>
                            <a:ext cx="341640" cy="213480"/>
                          </a:xfrm>
                          <a:prstGeom prst="wedgeRectCallout">
                            <a:avLst>
                              <a:gd name="adj1" fmla="val -47916"/>
                              <a:gd name="adj2" fmla="val 123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nggal kunjung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mmy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4920" y="1806480"/>
                            <a:ext cx="299160" cy="170640"/>
                          </a:xfrm>
                          <a:prstGeom prst="wedgeRectCallout">
                            <a:avLst>
                              <a:gd name="adj1" fmla="val 53569"/>
                              <a:gd name="adj2" fmla="val -4719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de Sekol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lnnn,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7280" y="609480"/>
                            <a:ext cx="255960" cy="127800"/>
                          </a:xfrm>
                          <a:prstGeom prst="wedgeRectCallout">
                            <a:avLst>
                              <a:gd name="adj1" fmla="val 43055"/>
                              <a:gd name="adj2" fmla="val 302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de Sta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nn,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2240" y="225360"/>
                            <a:ext cx="555120" cy="213480"/>
                          </a:xfrm>
                          <a:prstGeom prst="wedgeRectCallout">
                            <a:avLst>
                              <a:gd name="adj1" fmla="val 70513"/>
                              <a:gd name="adj2" fmla="val 270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siapan Proyek WATS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n,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7080" y="1592640"/>
                            <a:ext cx="412920" cy="255960"/>
                          </a:xfrm>
                          <a:prstGeom prst="wedgeRectCallout">
                            <a:avLst>
                              <a:gd name="adj1" fmla="val 41379"/>
                              <a:gd name="adj2" fmla="val -187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nilaian Pemeliharaan WATS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.n,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3360" y="1806480"/>
                            <a:ext cx="341640" cy="255960"/>
                          </a:xfrm>
                          <a:prstGeom prst="wedgeRectCallout">
                            <a:avLst>
                              <a:gd name="adj1" fmla="val 66666"/>
                              <a:gd name="adj2" fmla="val -3104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nilaian Penyimpanan FS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.n,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8400" y="438840"/>
                            <a:ext cx="512280" cy="384120"/>
                          </a:xfrm>
                          <a:prstGeom prst="wedgeRectCallout">
                            <a:avLst>
                              <a:gd name="adj1" fmla="val -45833"/>
                              <a:gd name="adj2" fmla="val 1115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enilaia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l = perila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 = intervie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nnn = jumlah menjawab “ya” pada pertanyaan 1, 2,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.nl-n-nnn-,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080" y="1379160"/>
                            <a:ext cx="683280" cy="255960"/>
                          </a:xfrm>
                          <a:prstGeom prst="wedgeRectCallout">
                            <a:avLst>
                              <a:gd name="adj1" fmla="val -33851"/>
                              <a:gd name="adj2" fmla="val -151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kanisme Kontrol Berjala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.n,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80" y="695160"/>
                            <a:ext cx="341640" cy="213480"/>
                          </a:xfrm>
                          <a:prstGeom prst="wedgeRectCallout">
                            <a:avLst>
                              <a:gd name="adj1" fmla="val 13541"/>
                              <a:gd name="adj2" fmla="val 128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Kode Program: SHSP =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1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 teta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2560" y="139680"/>
                            <a:ext cx="594360" cy="170640"/>
                          </a:xfrm>
                          <a:prstGeom prst="wedgeRectCallout">
                            <a:avLst>
                              <a:gd name="adj1" fmla="val -54671"/>
                              <a:gd name="adj2" fmla="val 4869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nilaian Proyek WATS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n,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920" y="1293480"/>
                            <a:ext cx="426600" cy="170640"/>
                          </a:xfrm>
                          <a:prstGeom prst="wedgeRectCallout">
                            <a:avLst>
                              <a:gd name="adj1" fmla="val 25000"/>
                              <a:gd name="adj2" fmla="val -1545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ma Kunjung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n,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8200" y="1550160"/>
                            <a:ext cx="273600" cy="255960"/>
                          </a:xfrm>
                          <a:prstGeom prst="wedgeRectCallout">
                            <a:avLst>
                              <a:gd name="adj1" fmla="val 21430"/>
                              <a:gd name="adj2" fmla="val -219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 Selesa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 teta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7.5pt;width:296.05pt;height:178.3pt" coordorigin="-180,750" coordsize="5921,3566">
                <v:rect id="shape_0" stroked="f" o:allowincell="f" style="position:absolute;left:-180;top:750;width:5920;height:356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13;top:2397;width:268;height: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55;top:2397;width:200;height: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1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59;top:2397;width:470;height: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/cnnn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31;top:2397;width:537;height: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mmyy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569;top:2397;width:537;height: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lnnn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06;top:2397;width:470;height: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nn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77;top:2397;width:470;height: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n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3049;top:2180;width:537;height: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n,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3049;top:2397;width:537;height: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n,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59;top:2397;width:941;height: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.nl-n-nnn-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01;top:2397;width:335;height: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.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36;top:2397;width:402;height: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7;top:2397;width:200;height: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a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3587;top:2396;width:470;height: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.n,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3049;top:2578;width:537;height: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.n,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-45;top:3142;width:537;height:65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Data tetap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sv-SE"/>
                          </w:rPr>
                          <w:t>Setelah ketik “data”, harus ada ‘space’ belum mengetik data selanjutny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0;top:1441;width:470;height:40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de Formuli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a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 teta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6;top:2806;width:671;height:45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Nomor Kode Laporan (untuk tiap staf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aru: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nnn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Koreksi: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nnn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367;top:1845;width:537;height:33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nggal kunjung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mmy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434;top:3595;width:470;height:26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de Sekola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lnnn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73;top:1710;width:402;height:20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de Sta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nn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07;top:1105;width:873;height:33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siapan Proyek WATS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n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13;top:3258;width:649;height:40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nilaian Pemeliharaan WATS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.n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97;top:3595;width:537;height:40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nilaian Penyimpanan FS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.n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63;top:1441;width:806;height:60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enilaian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l = perilak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 = interview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nnn = jumlah menjawab “ya” pada pertanyaan 1, 2,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.nl-n-nnn-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90;top:2922;width:1075;height:40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kanisme Kontrol Berjala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.n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45;top:1845;width:537;height:33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Kode Program: SHSP =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1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 teta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88;top:970;width:935;height:26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nilaian Proyek WATS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n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42;top:2787;width:671;height:26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ma Kunjung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n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03;top:3191;width:430;height:40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 Selesa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 teta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  <w:lang w:val="id-ID"/>
        </w:rPr>
        <w:t>Structure of Data String</w:t>
      </w:r>
    </w:p>
    <w:sectPr>
      <w:footerReference w:type="default" r:id="rId3"/>
      <w:type w:val="nextPage"/>
      <w:pgSz w:orient="landscape" w:w="16838" w:h="11906"/>
      <w:pgMar w:left="544" w:right="1236" w:gutter="0" w:header="0" w:top="720" w:footer="255" w:bottom="5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00" w:leader="none"/>
      </w:tabs>
      <w:rPr/>
    </w:pPr>
    <w:r>
      <w:rPr>
        <w:sz w:val="18"/>
        <w:szCs w:val="18"/>
      </w:rPr>
      <w:t>Form SHSP-4A</w:t>
      <w:tab/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00" w:leader="none"/>
      </w:tabs>
      <w:rPr/>
    </w:pPr>
    <w:r>
      <w:rPr>
        <w:sz w:val="18"/>
        <w:szCs w:val="18"/>
      </w:rPr>
      <w:t>Form SHSP-4A</w:t>
      <w:tab/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2:54:00Z</dcterms:created>
  <dc:creator>Sherif Rushdy</dc:creator>
  <dc:description/>
  <cp:keywords/>
  <dc:language>en-US</dc:language>
  <cp:lastModifiedBy> </cp:lastModifiedBy>
  <cp:lastPrinted>2006-12-13T13:49:00Z</cp:lastPrinted>
  <dcterms:modified xsi:type="dcterms:W3CDTF">2007-06-28T02:54:00Z</dcterms:modified>
  <cp:revision>2</cp:revision>
  <dc:subject/>
  <dc:title>Mercy Corps Indonesia Field Trip Repor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  <property fmtid="{D5CDD505-2E9C-101B-9397-08002B2CF9AE}" pid="3" name="Document Tags">
    <vt:lpwstr/>
  </property>
  <property fmtid="{D5CDD505-2E9C-101B-9397-08002B2CF9AE}" pid="4" name="_AdHocReviewCycleID">
    <vt:r8>376181253</vt:r8>
  </property>
  <property fmtid="{D5CDD505-2E9C-101B-9397-08002B2CF9AE}" pid="5" name="_AuthorEmail">
    <vt:lpwstr>adharmawan@id.mercycorps.org</vt:lpwstr>
  </property>
  <property fmtid="{D5CDD505-2E9C-101B-9397-08002B2CF9AE}" pid="6" name="_AuthorEmailDisplayName">
    <vt:lpwstr>Akim Dharmawan</vt:lpwstr>
  </property>
  <property fmtid="{D5CDD505-2E9C-101B-9397-08002B2CF9AE}" pid="7" name="_EmailSubject">
    <vt:lpwstr>Revised Summary of SHSP Forms 4A and 4B transleted</vt:lpwstr>
  </property>
  <property fmtid="{D5CDD505-2E9C-101B-9397-08002B2CF9AE}" pid="8" name="_ReviewingToolsShownOnce">
    <vt:lpwstr/>
  </property>
</Properties>
</file>