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Record of Emergency Data (RED)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This form is to be completed by all emergency personnel.  Please fill in and return to the CO HR Manager.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414"/>
        <w:gridCol w:w="1476"/>
        <w:gridCol w:w="1440"/>
        <w:gridCol w:w="2988"/>
      </w:tblGrid>
      <w:tr>
        <w:trPr>
          <w:cantSplit w:val="true"/>
        </w:trPr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AME: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dress: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hone: Cel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mergency Contact Information</w:t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rimary Conta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lation: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ddres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hone: </w:t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ext of Ki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lation: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ddres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h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o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Email: </w:t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ditional Family: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lation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Info:</w:t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dical Information</w:t>
            </w:r>
          </w:p>
        </w:tc>
      </w:tr>
      <w:tr>
        <w:trPr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lood Type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llergies: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dications: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dical Condi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cent Illnesses: none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hen/Duration: -</w:t>
            </w:r>
          </w:p>
        </w:tc>
      </w:tr>
      <w:tr>
        <w:trPr/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hysician: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hone:</w:t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11:00Z</dcterms:created>
  <dc:creator>care</dc:creator>
  <dc:description/>
  <dc:language>en-US</dc:language>
  <cp:lastModifiedBy>Private</cp:lastModifiedBy>
  <dcterms:modified xsi:type="dcterms:W3CDTF">2007-08-07T09:55:00Z</dcterms:modified>
  <cp:revision>4</cp:revision>
  <dc:subject/>
  <dc:title>Record of Emergency Data</dc:title>
</cp:coreProperties>
</file>