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ourier New" w:ascii="Courier New" w:hAnsi="Courier New"/>
          <w:color w:val="000000"/>
          <w:sz w:val="20"/>
          <w:szCs w:val="20"/>
        </w:rPr>
        <w:t>FINANCE OFFICER</w:t>
        <w:br/>
        <w:br/>
        <w:br/>
        <w:t>CARE International Indonesia</w:t>
      </w:r>
    </w:p>
    <w:p>
      <w:pPr>
        <w:pStyle w:val="NormalWeb"/>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rPr/>
      </w:pPr>
      <w:r>
        <w:rPr>
          <w:rFonts w:cs="Courier New" w:ascii="Courier New" w:hAnsi="Courier New"/>
          <w:color w:val="000000"/>
          <w:sz w:val="20"/>
          <w:szCs w:val="20"/>
        </w:rPr>
        <w:t>Deadline for submission of applications: 06 August 2005</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t xml:space="preserve">Recruitment:      </w:t>
        <w:tab/>
        <w:t>Indonesian National (preferably Acehnese)</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t xml:space="preserve">Duty Station:      </w:t>
        <w:tab/>
        <w:t>Banda Aceh, Sumatera</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t>Duration of Assignment:  </w:t>
        <w:tab/>
        <w:t>6 (six) months with possible extension</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Background</w:t>
      </w:r>
    </w:p>
    <w:p>
      <w:pPr>
        <w:pStyle w:val="Normal"/>
        <w:jc w:val="both"/>
        <w:rPr/>
      </w:pPr>
      <w:r>
        <w:rPr>
          <w:rFonts w:cs="Courier New" w:ascii="Courier New" w:hAnsi="Courier New"/>
          <w:color w:val="000000"/>
          <w:sz w:val="20"/>
          <w:szCs w:val="20"/>
        </w:rPr>
        <w:t>Over 165,000 people lost their lives or missing and over 595,000 have lost their homes as the second largest earthquake on record shake the island of Sumatra and triggered a powerful tsunami, devastating coastal communities. A second major earthquake measuring 8.7 struck the region on 28 March 2005, causing extensive damage to the islands of Simeulue (Aceh) and Nias (North Sumatra). Responding the calamity, CARE International Indonesia immediately arranged relief support to the island. Beyond CARE’s rapid tsunami response, CARE will continue to support the long term recovery and rehabilitation of disaster affected communities.</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sz w:val="20"/>
          <w:szCs w:val="20"/>
        </w:rPr>
        <w:t>Reports to the Project Manager and has overall responsibility for supporting the program implementation at sites and maintain the overall accounting and financial control systems for CII using adequate system to meet the CARE standards in which entail:</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Develop a comprehensive, accurate and timely reports for Beudoh project in the four districts</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Provide recommendation to the operational manager on all aspects of financial affairs, budget monitoring and donor reporting</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Actively involve in the senior management team providing strategic and accountable financial system</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Oversee indirectly and the finance assistant in the district offices</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Develop financial guidelines and procedures comply with regulations and policy of CII as well as the government and meet the project’s operational needs</w:t>
      </w:r>
    </w:p>
    <w:p>
      <w:pPr>
        <w:pStyle w:val="Normal"/>
        <w:numPr>
          <w:ilvl w:val="0"/>
          <w:numId w:val="2"/>
        </w:numPr>
        <w:jc w:val="both"/>
        <w:rPr/>
      </w:pPr>
      <w:r>
        <w:rPr>
          <w:rFonts w:cs="Courier New" w:ascii="Courier New" w:hAnsi="Courier New"/>
          <w:color w:val="000000"/>
          <w:sz w:val="20"/>
          <w:szCs w:val="20"/>
        </w:rPr>
        <w:t>Ensure all CARE asset in the district are registered and secured properly</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Resolve complex</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 xml:space="preserve">Has responsibility for resolving complex problems and providing recommendations to the Senior Programme Manager </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 xml:space="preserve">Ensures compliance with necessary legal and statutory financial reporting in country, recommending change to procedures where required </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 xml:space="preserve">Responsible for quality of Financial Reports to donors </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Liaise with Government bodies</w:t>
      </w:r>
    </w:p>
    <w:p>
      <w:pPr>
        <w:pStyle w:val="Normal"/>
        <w:rPr>
          <w:rFonts w:ascii="Book Antiqua" w:hAnsi="Book Antiqua" w:cs="Courier New"/>
          <w:color w:val="000000"/>
          <w:sz w:val="18"/>
          <w:szCs w:val="18"/>
        </w:rPr>
      </w:pPr>
      <w:r>
        <w:rPr>
          <w:rFonts w:cs="Courier New" w:ascii="Book Antiqua" w:hAnsi="Book Antiqua"/>
          <w:color w:val="000000"/>
          <w:sz w:val="18"/>
          <w:szCs w:val="18"/>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Other duties as required by the Project Manager</w:t>
      </w:r>
    </w:p>
    <w:p>
      <w:pPr>
        <w:pStyle w:val="Normal"/>
        <w:ind w:left="360"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r>
        <w:br w:type="page"/>
      </w:r>
    </w:p>
    <w:p>
      <w:pPr>
        <w:pStyle w:val="Normal"/>
        <w:jc w:val="both"/>
        <w:rPr>
          <w:rFonts w:ascii="Courier New" w:hAnsi="Courier New" w:cs="Courier New"/>
          <w:color w:val="000000"/>
          <w:sz w:val="20"/>
          <w:szCs w:val="20"/>
        </w:rPr>
      </w:pPr>
      <w:r>
        <w:rPr>
          <w:rFonts w:cs="Courier New" w:ascii="Courier New" w:hAnsi="Courier New"/>
          <w:color w:val="000000"/>
          <w:sz w:val="20"/>
          <w:szCs w:val="20"/>
        </w:rPr>
        <w:t>Requirement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Comprehend the mission and vision of the CARE International Indonesia and maintain personal commitment to humanitarian goals and principal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 xml:space="preserve">Educational background in accounting, finance or </w:t>
        <w:br/>
        <w:t>similar field is required</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Proven skills in administration and human resources management</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Sound organizational, interpersonal, communication skills and able to settle dispute</w:t>
      </w:r>
    </w:p>
    <w:p>
      <w:pPr>
        <w:pStyle w:val="Normal"/>
        <w:numPr>
          <w:ilvl w:val="0"/>
          <w:numId w:val="3"/>
        </w:numPr>
        <w:tabs>
          <w:tab w:val="clear" w:pos="720"/>
          <w:tab w:val="left" w:pos="540" w:leader="none"/>
        </w:tabs>
        <w:ind w:left="540" w:hanging="360"/>
        <w:rPr/>
      </w:pPr>
      <w:r>
        <w:rPr>
          <w:rFonts w:cs="Courier New" w:ascii="Courier New" w:hAnsi="Courier New"/>
          <w:color w:val="000000"/>
          <w:sz w:val="20"/>
          <w:szCs w:val="20"/>
        </w:rPr>
        <w:t>Able to work well despite unstable security environments, and administrative and programmatic pressure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Good computer skills, Windows, MS office programs, and outlook expres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Able to work independently yet a strong team player</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Culturally sensitive and able and interested in working with a multi-cultural team</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Demonstrate flexibility to deal with various task within the same timeframe</w:t>
      </w:r>
    </w:p>
    <w:p>
      <w:pPr>
        <w:pStyle w:val="Normal"/>
        <w:rPr/>
      </w:pPr>
      <w:r>
        <w:rPr>
          <w:rFonts w:cs="Courier New" w:ascii="Courier New" w:hAnsi="Courier New"/>
          <w:color w:val="000000"/>
          <w:sz w:val="20"/>
          <w:szCs w:val="20"/>
        </w:rPr>
        <w:br/>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i w:val="false"/>
        <w:b w:val="false"/>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lang w:val="en-AU"/>
    </w:rPr>
  </w:style>
  <w:style w:type="character" w:styleId="WW8Num1z0">
    <w:name w:val="WW8Num1z0"/>
    <w:qFormat/>
    <w:rPr>
      <w:rFonts w:ascii="Symbol" w:hAnsi="Symbol" w:cs="Symbol"/>
      <w:b w:val="false"/>
      <w:i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4:16:00Z</dcterms:created>
  <dc:creator>wiwik</dc:creator>
  <dc:description/>
  <cp:keywords/>
  <dc:language>en-US</dc:language>
  <cp:lastModifiedBy>wiwik</cp:lastModifiedBy>
  <dcterms:modified xsi:type="dcterms:W3CDTF">2005-07-26T11:31:00Z</dcterms:modified>
  <cp:revision>4</cp:revision>
  <dc:subject/>
  <dc:title>ADMINISTRATIVE &amp; FINANCE OFFICER</dc:title>
</cp:coreProperties>
</file>