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GIS Officer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ob description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 coordinate with PM and project officers at district level in developing detail work plan and day by day work plan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 serve PM and Pos for any geographically related information / material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 run and maintain GIS facility, organize, maintain back up of GIS data at district office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 prepare materials this will be used in the field during any data collection / PRA / focus group discussion, participatory planning, etc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 conduct and/or assist field survey, including participatory land use mapping and spatial planning, land tenure, DRR, hazard and vulnerability mapping, and various spatial planning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 bring and integrate data produced by M+E, NUTMON, and other field collected data, into GI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 coordinate with local government in relation to district (Kabupaten), sub district (Kecamatan) spatial planning development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 design and conduct cadastral survey in coordination with National Land Agency (BPN)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Qualification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sponsible, target oriented person, could work under strong dead line pressure, able to work independently in GIS / RS, </w:t>
      </w:r>
      <w:r>
        <w:rPr>
          <w:rFonts w:cs="Courier New" w:ascii="Book Antiqua" w:hAnsi="Book Antiqua"/>
          <w:color w:val="000000"/>
          <w:sz w:val="20"/>
          <w:szCs w:val="20"/>
        </w:rPr>
        <w:t>ability to work as part of a team in a cross cutting issues, creativ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s at least five years working experience in GIS, Remote Sensing and GPS field survey.   Some experience in managing GIS facility with two to three staffs, participate in PRA proces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s extensive computer hardware and software knowledge and able to trouble shoo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s extended knowledge working with Arc View 3.x, Arc View 9.x, MS Access softwar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Courier New" w:ascii="Book Antiqua" w:hAnsi="Book Antiqua"/>
          <w:color w:val="000000"/>
          <w:sz w:val="20"/>
          <w:szCs w:val="20"/>
        </w:rPr>
        <w:t>Willing to spend a considerable amount of time in the field and field office and travel to site often with short notice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English at least passive is a mus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xperience in cadastral survey using differential correction GPS, theodolite, and/or total station is an advantage. Bachelor degree majoring geosciences is encourage to apply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0:58:00Z</dcterms:created>
  <dc:creator>wiwik</dc:creator>
  <dc:description/>
  <cp:keywords/>
  <dc:language>en-US</dc:language>
  <cp:lastModifiedBy>wiwik</cp:lastModifiedBy>
  <dcterms:modified xsi:type="dcterms:W3CDTF">2005-08-27T10:59:00Z</dcterms:modified>
  <cp:revision>1</cp:revision>
  <dc:subject/>
  <dc:title>GIS Officer</dc:title>
</cp:coreProperties>
</file>