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228600</wp:posOffset>
            </wp:positionV>
            <wp:extent cx="61912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BodyText3"/>
        <w:spacing w:before="0" w:after="0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CARE Banda Aceh</w:t>
      </w:r>
      <w:r>
        <w:rPr>
          <w:rFonts w:cs="Century Gothic" w:ascii="Century Gothic" w:hAnsi="Century Gothic"/>
          <w:sz w:val="24"/>
          <w:szCs w:val="24"/>
        </w:rPr>
        <w:t xml:space="preserve"> is presently seeking:</w:t>
      </w:r>
    </w:p>
    <w:p>
      <w:pPr>
        <w:pStyle w:val="BodyText3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BodyText3"/>
        <w:spacing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 xml:space="preserve">Program Assistant (to be based in </w:t>
      </w:r>
      <w:r>
        <w:rPr>
          <w:rFonts w:cs="Arial Black" w:ascii="Arial Black" w:hAnsi="Arial Black"/>
          <w:color w:val="0000FF"/>
          <w:sz w:val="24"/>
          <w:szCs w:val="24"/>
        </w:rPr>
        <w:t>Banda Aceh</w:t>
      </w:r>
      <w:r>
        <w:rPr>
          <w:rFonts w:cs="Arial Black" w:ascii="Arial Black" w:hAnsi="Arial Black"/>
          <w:sz w:val="24"/>
          <w:szCs w:val="24"/>
        </w:rPr>
        <w:t>)</w:t>
      </w:r>
    </w:p>
    <w:p>
      <w:pPr>
        <w:pStyle w:val="BodyText3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Responsibilities and tasks:</w:t>
      </w:r>
    </w:p>
    <w:p>
      <w:pPr>
        <w:pStyle w:val="BodyText3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vel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e travel arrangements for Program unit including flights, pick up, accommodation, travel plans, travel advance, reimbursements (TER) and communicate those plans in a timely manne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k and prepare travel agent payment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k program staff movements and contact inf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ion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range appointments, meetings, transport (office vehicle) and monitoring schedule for Program uni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range schedules and receive and assist visitors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 Program Officer in organization of Program unit events (workshops, meetings, visits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 general filing system (request for payments, travel plans, general communication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simple translations as required or arrange for outsourcing of translation needs of Program uni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, track and distribute incoming and outgoing correspondenc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uremen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eive and record incoming procurement requests/procurement order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ck against approved procurement plan and arrange for approval and submissio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k progress and advise Project Managers and Program Leaders and feed back potential delay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3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Qualifications:</w:t>
      </w:r>
    </w:p>
    <w:p>
      <w:pPr>
        <w:pStyle w:val="BodyText3"/>
        <w:spacing w:before="0" w:after="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ploma in secretarial studi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um 3 years office experienc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ility to multitask and proactively follow up on issu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tion to detail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ility to communicate in English, both spoken and written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teracy in computer, word processing, spread sheet and simple data base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ility to work in team and under pressu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lease submit your application and CV by </w:t>
      </w:r>
      <w:r>
        <w:rPr>
          <w:rFonts w:cs="Verdana" w:ascii="Verdana" w:hAnsi="Verdana"/>
          <w:b/>
          <w:sz w:val="20"/>
          <w:szCs w:val="20"/>
          <w:u w:val="single"/>
        </w:rPr>
        <w:t>10 January 2005</w:t>
      </w:r>
      <w:r>
        <w:rPr>
          <w:rFonts w:cs="Verdana" w:ascii="Verdana" w:hAnsi="Verdana"/>
          <w:sz w:val="20"/>
          <w:szCs w:val="20"/>
        </w:rPr>
        <w:t xml:space="preserve"> to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Lely_Safrina@careind.or.id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 CC to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wiwik@careind.or.id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put the applied position in the subject of your email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shortlist candidates will be invited for interview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ly_Safrina@careind.or.id" TargetMode="External"/><Relationship Id="rId4" Type="http://schemas.openxmlformats.org/officeDocument/2006/relationships/hyperlink" Target="mailto:wiwik@careind.or.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6:44:00Z</dcterms:created>
  <dc:creator>wwidyastuti</dc:creator>
  <dc:description/>
  <cp:keywords/>
  <dc:language>en-US</dc:language>
  <cp:lastModifiedBy>wwidyastuti</cp:lastModifiedBy>
  <dcterms:modified xsi:type="dcterms:W3CDTF">2005-12-29T09:10:00Z</dcterms:modified>
  <cp:revision>2</cp:revision>
  <dc:subject/>
  <dc:title/>
</cp:coreProperties>
</file>