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OB DESCRIPTION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sition Title:</w:t>
        <w:tab/>
        <w:tab/>
        <w:t xml:space="preserve">Admin. Assistan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ponsible to:</w:t>
        <w:tab/>
        <w:tab/>
        <w:t>Administration Manag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Supervisory Capacity:</w:t>
        <w:tab/>
        <w:t>N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160" w:hanging="2160"/>
        <w:jc w:val="both"/>
        <w:rPr/>
      </w:pPr>
      <w:r>
        <w:rPr>
          <w:b/>
        </w:rPr>
        <w:t>Coordinates with:</w:t>
        <w:tab/>
        <w:t>Admin. Assistant in other unit (HR,GOI, Program, Procurement &amp; Finan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b/>
          <w:b/>
        </w:rPr>
      </w:pPr>
      <w:r>
        <w:rPr>
          <w:b/>
        </w:rPr>
        <w:t>Basic function :</w:t>
      </w:r>
      <w:r>
        <w:rPr/>
        <w:tab/>
      </w:r>
      <w:r>
        <w:rPr>
          <w:b/>
        </w:rPr>
        <w:t>Under the direction of Administration Manager, responsible for assisting general administrative functions in HQ in areas of  utilities maintenance/payment and International staff housing/facilities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Responsibilities and tasks</w:t>
      </w:r>
      <w:r>
        <w:rPr>
          <w:caps/>
          <w:sz w:val="28"/>
          <w:szCs w:val="28"/>
        </w:rPr>
        <w:t>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20" w:hanging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1 :</w:t>
        <w:tab/>
        <w:t>UTILITIE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T.1.1</w:t>
        <w:tab/>
        <w:t>Ensure telephones, cellular phones, electricity &amp; water monthly bills are paid on time.</w:t>
      </w:r>
    </w:p>
    <w:p>
      <w:pPr>
        <w:pStyle w:val="TextBodyIndent"/>
        <w:tabs>
          <w:tab w:val="left" w:pos="720" w:leader="none"/>
        </w:tabs>
        <w:rPr/>
      </w:pPr>
      <w:r>
        <w:rPr/>
      </w:r>
    </w:p>
    <w:p>
      <w:pPr>
        <w:pStyle w:val="TextBodyIndent"/>
        <w:tabs>
          <w:tab w:val="left" w:pos="720" w:leader="none"/>
        </w:tabs>
        <w:ind w:left="720" w:hanging="720"/>
        <w:rPr/>
      </w:pPr>
      <w:r>
        <w:rPr/>
        <w:t>T.1.2.</w:t>
        <w:tab/>
        <w:t>Prepare  breakdown monthly invoices of  water &amp; electricity for offices/official residences  and paid on time by submitting payment request to Finance Unit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T.1.3.</w:t>
        <w:tab/>
        <w:t>Print-out/check  land-line telephones/cellular phones monthly bills for all HQ staff &amp; submit billing summary report to Finance Unit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T.1.4.</w:t>
        <w:tab/>
        <w:t>Maintain &amp; ensure for good operation/condition of billing system software &amp; phone system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T.1.5.</w:t>
        <w:tab/>
        <w:t>In coordination with telephone technician - arrange any new extension landline installation  request from other unit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T.1.6.</w:t>
        <w:tab/>
        <w:t>Accommodate any request of cellular phone/sim card from other unit  in efficient manner and report the requests to Admin. Manager immediately for futher action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T.1.7.</w:t>
        <w:tab/>
        <w:t xml:space="preserve">Prepare monthly summary report for landline phone/cellular phone expenses (both official &amp; personal usages) to be submitted to Admin. Manager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T.1.8. </w:t>
        <w:tab/>
        <w:t xml:space="preserve">Prepare monthly summary report for electricity / water and submit to Admin. Manager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T.1.9.</w:t>
        <w:tab/>
        <w:t>Ensure &amp; monitor for all HQ staff to settle their personal landline phone/cellular phone bills on monthly basi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2 :</w:t>
        <w:tab/>
        <w:t>Non-Aceh Programs International Staff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T2.1</w:t>
        <w:tab/>
        <w:t>In cooperation with the Procurement Dept. arrange for the receipt and forwarding of Personal Effec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T2.2</w:t>
        <w:tab/>
        <w:t>Arrange temporary accommodation &amp; transport International staff transferred to or from the reg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T2.3</w:t>
        <w:tab/>
        <w:t>Provide a propriate  housing rental list &amp; arrange appointment schedule with each landlord for International staff when they are going to visit  each lo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T2.4.</w:t>
        <w:tab/>
        <w:t>Assist to gather general  information on international school for International staff children &amp; also accompany them for initial  visit to  the scho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T.2.5.</w:t>
        <w:tab/>
        <w:t>Prepare request payment of  housing leased &amp; any school admission fee submit to Finance Unit &amp; monitor the transfer payment on time conducted by Finance Un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T.2.6.</w:t>
        <w:tab/>
        <w:t>Assist to pass on any complaint from International staff regarding to their housing facilities problems to each landlord and followed it up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T.2.7.</w:t>
        <w:tab/>
        <w:t>Arrange all  international flights, hotels etc for Care International Indonesia staff and Non Aceh Vis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>
          <w:i w:val="false"/>
          <w:sz w:val="24"/>
          <w:szCs w:val="24"/>
        </w:rPr>
        <w:t>R 3 :</w:t>
        <w:tab/>
        <w:t>Perform additional assignments as requested by the Administration Manag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alifications :</w:t>
      </w:r>
    </w:p>
    <w:p>
      <w:pPr>
        <w:pStyle w:val="Normal"/>
        <w:numPr>
          <w:ilvl w:val="0"/>
          <w:numId w:val="2"/>
        </w:numPr>
        <w:rPr/>
      </w:pPr>
      <w:r>
        <w:rPr/>
        <w:t>College degree or university degree in management or economics</w:t>
      </w:r>
    </w:p>
    <w:p>
      <w:pPr>
        <w:pStyle w:val="Normal"/>
        <w:numPr>
          <w:ilvl w:val="0"/>
          <w:numId w:val="2"/>
        </w:numPr>
        <w:rPr/>
      </w:pPr>
      <w:r>
        <w:rPr/>
        <w:t>Have a minimum of 2 years experience in multinational organization</w:t>
      </w:r>
    </w:p>
    <w:p>
      <w:pPr>
        <w:pStyle w:val="Normal"/>
        <w:numPr>
          <w:ilvl w:val="0"/>
          <w:numId w:val="2"/>
        </w:numPr>
        <w:rPr/>
      </w:pPr>
      <w:r>
        <w:rPr/>
        <w:t>Communicate in English and Bahasa, both spoken and written</w:t>
      </w:r>
    </w:p>
    <w:p>
      <w:pPr>
        <w:pStyle w:val="Normal"/>
        <w:numPr>
          <w:ilvl w:val="0"/>
          <w:numId w:val="2"/>
        </w:numPr>
        <w:rPr/>
      </w:pPr>
      <w:r>
        <w:rPr/>
        <w:t>Operate standard computer programs (Word, Excel, Outlook &amp; Internet)</w:t>
      </w:r>
    </w:p>
    <w:p>
      <w:pPr>
        <w:pStyle w:val="Normal"/>
        <w:numPr>
          <w:ilvl w:val="0"/>
          <w:numId w:val="2"/>
        </w:numPr>
        <w:rPr/>
      </w:pPr>
      <w:r>
        <w:rPr/>
        <w:t>Customer service attitude</w:t>
      </w:r>
    </w:p>
    <w:p>
      <w:pPr>
        <w:pStyle w:val="Normal"/>
        <w:numPr>
          <w:ilvl w:val="0"/>
          <w:numId w:val="2"/>
        </w:numPr>
        <w:rPr/>
      </w:pPr>
      <w:r>
        <w:rPr/>
        <w:t>Build and work within teams</w:t>
      </w:r>
    </w:p>
    <w:p>
      <w:pPr>
        <w:pStyle w:val="Normal"/>
        <w:numPr>
          <w:ilvl w:val="0"/>
          <w:numId w:val="2"/>
        </w:numPr>
        <w:rPr/>
      </w:pPr>
      <w:r>
        <w:rPr/>
        <w:t>Prioritize operational needs and multi tasks</w:t>
      </w:r>
    </w:p>
    <w:p>
      <w:pPr>
        <w:pStyle w:val="Normal"/>
        <w:numPr>
          <w:ilvl w:val="0"/>
          <w:numId w:val="2"/>
        </w:numPr>
        <w:rPr/>
      </w:pPr>
      <w:r>
        <w:rPr/>
        <w:t>Apply innovation and flexibility where required</w:t>
      </w:r>
    </w:p>
    <w:p>
      <w:pPr>
        <w:pStyle w:val="Normal"/>
        <w:numPr>
          <w:ilvl w:val="0"/>
          <w:numId w:val="2"/>
        </w:numPr>
        <w:rPr/>
      </w:pPr>
      <w:r>
        <w:rPr/>
        <w:t>Good representation and facilitation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’s signature  : __________________________ Date :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upervisor’s signature : __________________________ Date : 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3:05:00Z</dcterms:created>
  <dc:creator>O.B.1. Canobi</dc:creator>
  <dc:description/>
  <dc:language>en-US</dc:language>
  <cp:lastModifiedBy>CARE International Indonesia</cp:lastModifiedBy>
  <dcterms:modified xsi:type="dcterms:W3CDTF">2005-05-26T04:59:00Z</dcterms:modified>
  <cp:revision>3</cp:revision>
  <dc:subject/>
  <dc:title>JOB DESCRIPTION (DRAFT) as of 27 May 03</dc:title>
</cp:coreProperties>
</file>