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GIS Officer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Ardjawa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ob description:</w:t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sz w:val="20"/>
          <w:szCs w:val="20"/>
        </w:rPr>
        <w:t>To coordinate with PM and project officers at district level in developing detail work plan and day by day work schedule.</w:t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sz w:val="20"/>
          <w:szCs w:val="20"/>
        </w:rPr>
        <w:t>To serve Program Manager and Program Officers for any geographically related information / materials needed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 prepare materials which will be used in the field, during any data collection/PRA / focus group discussion, and participatory planning process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 conduct and/or assist field survey, including participatory land use mapping and spatial planning, land tenure, DRR, hazard and vulnerability mapping, and various spatial planning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 design and conduct cadastral survey in coordination with National Land Agency (BPN)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 coordinate and execute topographic or cadastral survey / mapping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 coordinate with local government in relation to district (Kabupaten), sub district (Kecamatan) spatial planning development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 coordinate with other experts in the spatial planning development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 run and maintain GIS facility, organize, maintain back up of GIS data at district office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onduct any other duties that may reasonably be assigned inline with the position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GIS </w:t>
      </w:r>
      <w:r>
        <w:rPr>
          <w:rFonts w:cs="Arial" w:ascii="Book Antiqua" w:hAnsi="Book Antiqua"/>
          <w:sz w:val="20"/>
          <w:szCs w:val="20"/>
        </w:rPr>
        <w:t>Officer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ita Anggraini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 coordinate with PM and project officers at district level in developing detail work plan and day by day work schedule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 serve Program Manager and Program Officers for any geographically related information / materials needed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 prepare materials which will be used in the field, during any data collection/PRA / focus group discussion, and participatory planning process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 conduct and/or assist field survey, including participatory land use mapping and spatial planning, land tenure, DRR, hazard and vulnerability mapping, and various spatial planning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o develop modeling of natural hazard in GIS, including flood, future tsunami, land slide, flash flood, etc,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 provide input in spatial planning development at any level (community, sub district and district) base on those model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 run and maintain GIS facility, organize, maintain back up of GIS data at district office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onduct any other duties that may reasonably be assigned inline with the position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r>
        <w:br w:type="page"/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GIS </w:t>
      </w:r>
      <w:r>
        <w:rPr>
          <w:rFonts w:cs="Arial" w:ascii="Book Antiqua" w:hAnsi="Book Antiqua"/>
          <w:sz w:val="20"/>
          <w:szCs w:val="20"/>
        </w:rPr>
        <w:t>Officer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idayah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 coordinate with PM and project officers at district level in developing detail work plan and day by day work schedule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 serve Program Manager and Program Officers for any geographically related information / materials needed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 prepare materials which will be used in the field, during any data collection/PRA / focus group discussion, and participatory planning process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 layout and printing map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onduct any other duties that may reasonably be assigned inline with the position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GIS </w:t>
      </w:r>
      <w:r>
        <w:rPr>
          <w:rFonts w:cs="Arial" w:ascii="Book Antiqua" w:hAnsi="Book Antiqua"/>
          <w:sz w:val="20"/>
          <w:szCs w:val="20"/>
        </w:rPr>
        <w:t>Officer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abrillah Taridala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 coordinate with PM and project officers at district level in developing detail work plan and day by day work schedule.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 serve Program Manager and Program Officers for any geographically related information / materials needed.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 prepare materials which will be used in the field, during any data collection/PRA / focus group discussion, and participatory planning process.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onduct any other duties that may reasonably be assigned inline with the position</w:t>
      </w:r>
    </w:p>
    <w:p>
      <w:pPr>
        <w:pStyle w:val="Normal"/>
        <w:ind w:left="36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8:00:00Z</dcterms:created>
  <dc:creator>wiwik</dc:creator>
  <dc:description/>
  <cp:keywords/>
  <dc:language>en-US</dc:language>
  <cp:lastModifiedBy>wwidyastuti</cp:lastModifiedBy>
  <dcterms:modified xsi:type="dcterms:W3CDTF">2005-11-07T08:47:00Z</dcterms:modified>
  <cp:revision>3</cp:revision>
  <dc:subject/>
  <dc:title>GIS Officer</dc:title>
</cp:coreProperties>
</file>