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JOB DESCRIPTION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ministrative Officer 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2880" w:hanging="2880"/>
        <w:jc w:val="both"/>
        <w:rPr/>
      </w:pPr>
      <w:r>
        <w:rPr>
          <w:rFonts w:cs="Arial" w:ascii="Arial" w:hAnsi="Arial"/>
          <w:b/>
          <w:sz w:val="20"/>
        </w:rPr>
        <w:t>Job Function:</w:t>
      </w:r>
      <w:r>
        <w:rPr>
          <w:rFonts w:cs="Arial" w:ascii="Arial" w:hAnsi="Arial"/>
          <w:sz w:val="20"/>
        </w:rPr>
        <w:tab/>
        <w:t xml:space="preserve">The basic function of this position is to provide secretarial and administration support services to the Senior Admin Manager and Senior Program Support Coordinator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2880" w:hanging="2880"/>
        <w:jc w:val="both"/>
        <w:rPr/>
      </w:pPr>
      <w:r>
        <w:rPr>
          <w:rFonts w:cs="Arial" w:ascii="Arial" w:hAnsi="Arial"/>
          <w:b/>
          <w:sz w:val="20"/>
        </w:rPr>
        <w:t>Responsible to</w:t>
      </w:r>
      <w:r>
        <w:rPr>
          <w:rFonts w:cs="Arial" w:ascii="Arial" w:hAnsi="Arial"/>
          <w:sz w:val="20"/>
        </w:rPr>
        <w:t xml:space="preserve">: </w:t>
        <w:tab/>
        <w:t>Senior Administration Manager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Program Support Coordina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upervisory Capacity</w:t>
      </w:r>
      <w:r>
        <w:rPr>
          <w:rFonts w:cs="Arial" w:ascii="Arial" w:hAnsi="Arial"/>
        </w:rPr>
        <w:t>:</w:t>
        <w:tab/>
        <w:tab/>
        <w:t>All Administrative Assistant (Asset, Facilities, Billing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elpe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ive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ordinates with</w:t>
      </w:r>
      <w:r>
        <w:rPr>
          <w:rFonts w:cs="Arial" w:ascii="Arial" w:hAnsi="Arial"/>
        </w:rPr>
        <w:t xml:space="preserve">: </w:t>
        <w:tab/>
        <w:t>All Administrative Assistants</w:t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</w:rPr>
        <w:tab/>
        <w:t xml:space="preserve">Administrative Unit in the main office  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curement Unit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nance Unit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SPONSIBILITY AND TAS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pare general correspondence, reports and memos as reques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pare and assist in the preparation and filling of confidential correspondence as reques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uties for all file document administra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range airline and hotel reservations for staff and visitors as well as monitoring travel schedu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range appointments and meetings as well as monitor appointments schedu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paring contract for rentals, e.a. cars, hotels, guest houses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ganize events, e.a. training, workshop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paring supplies needs for the ev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nitoring telephone bills and office asse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intain guest houses suppli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onitoring worked Helpers in the Office and Guest hous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eiving Purchase Request for car rental from All Project and process the document.</w:t>
      </w:r>
    </w:p>
    <w:p>
      <w:pPr>
        <w:pStyle w:val="BodyTextInden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tty cash custodia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heck, and calculate medical claimed by staf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ck and calculate over time staff and non staff driver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epare and completeness of document administration for payment car rent, hotels and meeting roo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H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y other duties that maybe reasonably assigned by the supervisor.</w:t>
      </w:r>
    </w:p>
    <w:sectPr>
      <w:type w:val="nextPage"/>
      <w:pgSz w:w="12240" w:h="15840"/>
      <w:pgMar w:left="144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32"/>
        </w:tabs>
        <w:ind w:left="432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" w:leader="none"/>
      </w:tabs>
      <w:ind w:left="180" w:hanging="180"/>
    </w:pPr>
    <w:rPr>
      <w:bCs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14:00Z</dcterms:created>
  <dc:creator> </dc:creator>
  <dc:description/>
  <cp:keywords/>
  <dc:language>en-US</dc:language>
  <cp:lastModifiedBy>wwidyastuti</cp:lastModifiedBy>
  <dcterms:modified xsi:type="dcterms:W3CDTF">2005-11-10T05:14:00Z</dcterms:modified>
  <cp:revision>2</cp:revision>
  <dc:subject/>
  <dc:title>JOB DESCRIPTION</dc:title>
</cp:coreProperties>
</file>