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ORMAT FOR MONTHLY POST FOOD DISTRIBUTION REPORTS</w:t>
      </w:r>
    </w:p>
    <w:p>
      <w:pPr>
        <w:pStyle w:val="Normal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To be compiled by JI Manager/ Officer and sent to JI Mgt not later than 5days after distribu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od distribution dates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fficers / Agencies/ Organisations involved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od packs distributed by sit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od packs remaining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utstanding Work/ Areas Requiring Atten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ssons lear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lang w:val="en-GB"/>
              </w:rPr>
              <w:t>Emerging Issues/ Recommendations &amp; Way Forw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</w:r>
          </w:p>
        </w:tc>
      </w:tr>
      <w:tr>
        <w:trPr>
          <w:trHeight w:val="1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lang w:val="en-GB"/>
              </w:rPr>
              <w:t>Emerging child protection issues/ Recommendations &amp; Way Forwar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ort Compiled 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FF"/>
          <w:sz w:val="20"/>
          <w:szCs w:val="20"/>
        </w:rPr>
      </w:pPr>
      <w:r>
        <w:rPr>
          <w:rFonts w:eastAsia="Times New Roman"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8:54:00Z</dcterms:created>
  <dc:creator>isaac chaipa</dc:creator>
  <dc:description/>
  <cp:keywords/>
  <dc:language>en-US</dc:language>
  <cp:lastModifiedBy>sylviasi</cp:lastModifiedBy>
  <dcterms:modified xsi:type="dcterms:W3CDTF">2009-05-01T08:54:00Z</dcterms:modified>
  <cp:revision>2</cp:revision>
  <dc:subject/>
  <dc:title>FORMAT FOR JI MGT TEAM FIELD TRIP REPORTS</dc:title>
</cp:coreProperties>
</file>