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 10: EXAMPLE OF AN INTERVIEW GRID</w:t>
      </w:r>
    </w:p>
    <w:p>
      <w:pPr>
        <w:pStyle w:val="Normal"/>
        <w:rPr/>
      </w:pPr>
      <w:r>
        <w:rPr/>
        <w:t>(Afghanistan, Food for Work programme, 2000)</w:t>
      </w:r>
    </w:p>
    <w:tbl>
      <w:tblPr>
        <w:tblW w:w="25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880"/>
        <w:gridCol w:w="880"/>
        <w:gridCol w:w="880"/>
        <w:gridCol w:w="880"/>
        <w:gridCol w:w="880"/>
        <w:gridCol w:w="880"/>
        <w:gridCol w:w="958"/>
        <w:gridCol w:w="425"/>
        <w:gridCol w:w="567"/>
        <w:gridCol w:w="69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District: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antaqa: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Village: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ame: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76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Occupation: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a / Store keeper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 /  transpo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0" w:type="dxa"/>
            <w:gridSpan w:val="11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 / Have you noticed any increase in the number of shops built in the bazaar since last year?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0" w:type="dxa"/>
            <w:gridSpan w:val="11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 / Have you noticed any increase in the number of shops opened in the bazaar since last year?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110" w:type="dxa"/>
            <w:gridSpan w:val="10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3 / Has this partly been due to the rehabilitation undertaken last year on the road?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4400" w:type="dxa"/>
            <w:gridSpan w:val="5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4 / If no, do explain briefly the cause of the changes: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4080" w:type="dxa"/>
            <w:gridSpan w:val="17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5 / Have you noticed any increase in the number of trucks entering the district /offloading in the bazaar since the road has been rehabilitated?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400" w:type="dxa"/>
            <w:gridSpan w:val="5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a / If yes, how many trucks do offload weekly?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ruck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118" w:type="dxa"/>
            <w:gridSpan w:val="8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b / How many trucks did offload weekly last year at the same time?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ruck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6160" w:type="dxa"/>
            <w:gridSpan w:val="7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c / What kind of goods do the trucks mainly transport?</w:t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0" w:type="dxa"/>
            <w:gridSpan w:val="11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d / Have you noticed any change in the kind of freight (new items, changes in proportion)?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110" w:type="dxa"/>
            <w:gridSpan w:val="10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6 / Compared to last year, have you noticed any evolution in the price of foodstuffs?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520" w:type="dxa"/>
            <w:gridSpan w:val="4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a / If yes, which products are concerned?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2640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b / Comparative estimation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roduc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99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0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Whea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Wheat flour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arle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Mea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hee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Beef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Sugar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110" w:type="dxa"/>
            <w:gridSpan w:val="10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7 / Have the truck maintenance costs decreased since the road has been rehabilitated?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520" w:type="dxa"/>
            <w:gridSpan w:val="4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a / If yes, which costs are concerned?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2640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b / Comparative estimation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Cost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99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0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6160" w:type="dxa"/>
            <w:gridSpan w:val="7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c / Has this drop in costs been reflected in the sale prices?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7118" w:type="dxa"/>
            <w:gridSpan w:val="8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8 / Has the time of a journey decreased since roads have been rehabilitated?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Yes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N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520" w:type="dxa"/>
            <w:gridSpan w:val="4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If yes, comparative estimation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Time require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99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00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3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</w:rPr>
              <w:t>Panjab - Khader via Ashterlaï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Panjab - Waras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Waras - Ulqan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12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7118" w:type="dxa"/>
            <w:gridSpan w:val="8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9 / Comments linked to the rehabilitation of the road (this year / last year)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4080" w:type="dxa"/>
            <w:gridSpan w:val="17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10 / Is there any other important road to be rehabilitated / built to improve trade locally and the supply of the population in basic goods?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fr-FR"/>
      </w:rPr>
      <w:t>Action contre la Faim, Food distribution module</w:t>
      <w:tab/>
      <w:tab/>
      <w:tab/>
      <w:tab/>
      <w:tab/>
      <w:tab/>
      <w:tab/>
      <w:t xml:space="preserve">Annex n° 10-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0:00:00Z</dcterms:created>
  <dc:creator>ACF</dc:creator>
  <dc:description/>
  <dc:language>en-US</dc:language>
  <cp:lastModifiedBy>Action contre la Faim</cp:lastModifiedBy>
  <cp:lastPrinted>2001-06-28T17:44:00Z</cp:lastPrinted>
  <dcterms:modified xsi:type="dcterms:W3CDTF">2003-01-13T15:13:00Z</dcterms:modified>
  <cp:revision>4</cp:revision>
  <dc:subject/>
  <dc:title>ANNEXE : EXEMPLE DE GRILLE D’ENTRETIEN </dc:title>
</cp:coreProperties>
</file>