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</w:rPr>
      </w:pPr>
      <w:r>
        <w:rPr>
          <w:rFonts w:cs="Arial"/>
        </w:rPr>
        <w:t xml:space="preserve">ANNEX 16: EXAMPLE OF A BENEFICIARY DISTRIBUTION CARD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Xl23"/>
        <w:pBdr>
          <w:lef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tbl>
      <w:tblPr>
        <w:tblW w:w="13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305"/>
        <w:gridCol w:w="1780"/>
        <w:gridCol w:w="400"/>
        <w:gridCol w:w="1660"/>
        <w:gridCol w:w="1680"/>
        <w:gridCol w:w="280"/>
        <w:gridCol w:w="480"/>
        <w:gridCol w:w="583"/>
        <w:gridCol w:w="520"/>
        <w:gridCol w:w="500"/>
        <w:gridCol w:w="460"/>
        <w:gridCol w:w="460"/>
        <w:gridCol w:w="1200"/>
      </w:tblGrid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object w:dxaOrig="3544" w:dyaOrig="1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65pt;width:96.75pt;height:45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59668333" r:id="rId2"/>
              </w:objec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 Nu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object w:dxaOrig="3544" w:dyaOrig="17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pt;margin-top:10.3pt;width:96.75pt;height:45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96796417" r:id="rId4"/>
              </w:object>
            </w:r>
          </w:p>
          <w:tbl>
            <w:tblPr>
              <w:tblW w:w="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"/>
            </w:tblGrid>
            <w:tr>
              <w:trPr>
                <w:trHeight w:val="255" w:hRule="atLeast"/>
              </w:trPr>
              <w:tc>
                <w:tcPr>
                  <w:tcW w:w="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ad of family name 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 refer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 number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tegory/Criteria 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lo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ction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al family memb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family membe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tal number :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iteria/categor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Action contre la Faim, Food distribution module</w:t>
      <w:tab/>
      <w:tab/>
      <w:tab/>
      <w:tab/>
      <w:tab/>
      <w:tab/>
      <w:tab/>
      <w:t xml:space="preserve">Annex n°16 –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5:24:00Z</dcterms:created>
  <dc:creator>Action contre la Faim</dc:creator>
  <dc:description/>
  <dc:language>en-US</dc:language>
  <cp:lastModifiedBy>Action contre la Faim</cp:lastModifiedBy>
  <dcterms:modified xsi:type="dcterms:W3CDTF">2003-01-13T15:52:00Z</dcterms:modified>
  <cp:revision>3</cp:revision>
  <dc:subject/>
  <dc:title>ANNEX 16: EXAMPLE OF A BENEFICIARY DISTRIBUTION CARD </dc:title>
</cp:coreProperties>
</file>