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  <w:lang w:val="en-GB"/>
        </w:rPr>
        <w:t>DAH Narrative Proposal Format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erson in charge of the intervention</w:t>
      </w:r>
    </w:p>
    <w:p>
      <w:pPr>
        <w:pStyle w:val="Normal"/>
        <w:rPr>
          <w:lang w:val="en-GB"/>
        </w:rPr>
      </w:pPr>
      <w:r>
        <w:rPr>
          <w:lang w:val="en-GB"/>
        </w:rPr>
        <w:t>Last name:</w:t>
      </w:r>
    </w:p>
    <w:p>
      <w:pPr>
        <w:pStyle w:val="Normal"/>
        <w:rPr>
          <w:lang w:val="en-GB"/>
        </w:rPr>
      </w:pPr>
      <w:r>
        <w:rPr>
          <w:lang w:val="en-GB"/>
        </w:rPr>
        <w:t>First name:</w:t>
      </w:r>
    </w:p>
    <w:p>
      <w:pPr>
        <w:pStyle w:val="Normal"/>
        <w:rPr>
          <w:lang w:val="en-GB"/>
        </w:rPr>
      </w:pPr>
      <w:r>
        <w:rPr>
          <w:lang w:val="en-GB"/>
        </w:rPr>
        <w:t>Telephone number: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sentation of the interven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New intervention    ….</w:t>
        <w:tab/>
        <w:tab/>
        <w:t>Renewal of intervention   …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Background on CARE in the country of interventi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esentation of overall situation/conte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sults and analysis of needs assess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are the intervention’s objectives?</w:t>
      </w:r>
    </w:p>
    <w:p>
      <w:pPr>
        <w:pStyle w:val="Normal"/>
        <w:ind w:left="708" w:hanging="0"/>
        <w:rPr/>
      </w:pPr>
      <w:r>
        <w:rPr>
          <w:lang w:val="en-GB"/>
        </w:rPr>
        <w:t>Description of general objective, specific objective, expected results and indicator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is the intervention’s content?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Description of activitie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is the target population of the intervention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ow many people will benefit from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is/are the location(s) of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is the expected start date of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is the duration of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at are the Monitoring and Evaluation methods and indicators foreseen for the interven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ordination of the intervention/Partnership(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uman resources needed for the intervention (with job descriptions for each posi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terial resources needed for the interven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isibi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a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ny other informa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fr-FR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40:00Z</dcterms:created>
  <dc:creator>Sébastien Kuster</dc:creator>
  <dc:description/>
  <cp:keywords/>
  <dc:language>en-US</dc:language>
  <cp:lastModifiedBy>Sébastien Kuster</cp:lastModifiedBy>
  <dcterms:modified xsi:type="dcterms:W3CDTF">2008-04-03T16:44:00Z</dcterms:modified>
  <cp:revision>8</cp:revision>
  <dc:subject/>
  <dc:title>DAH Proposal Format</dc:title>
</cp:coreProperties>
</file>