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Final Narrative Report Format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Have the objectives (general and specific), results and indicators been reached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Please describe precisely what the intervention consisted of (description of activiti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What was the approximate number of beneficiaries (per type of catchment population)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When and where was the intervention carried ou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What were the Monitoring and Evaluation indicators and methods used during this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How was the coordination with other aid agencies and/or local authorities ensured? </w:t>
      </w:r>
      <w:r>
        <w:rPr/>
        <w:t xml:space="preserve">Have partnerships been developed during the interventio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human resources have been used for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material resources have been used for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How was visibility of the intervention ensur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lease indicate any other relevant inform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8:00Z</dcterms:created>
  <dc:creator>Sébastien Kuster</dc:creator>
  <dc:description/>
  <cp:keywords/>
  <dc:language>en-US</dc:language>
  <cp:lastModifiedBy>Sébastien Kuster</cp:lastModifiedBy>
  <dcterms:modified xsi:type="dcterms:W3CDTF">2009-01-14T12:07:00Z</dcterms:modified>
  <cp:revision>26</cp:revision>
  <dc:subject/>
  <dc:title>Annexe I au compte rendu financier de l’action</dc:title>
</cp:coreProperties>
</file>