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CC Narrative Proposal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Background on CARE in the country of interventio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resentation of overall situation/contex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sults and analysis of needs assess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Description of general objective, specific objective, expected results and indicator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escription of activitie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arget population of the intervention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eneficiaries of the interven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ocation(s) of the interven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xpected start date of the interven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uration of the interven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at are the Monitoring and Evaluation methods and indicators foreseen for the interven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ordination of the intervention/Partnership(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uman resources needed for the intervention (with job descriptions for each positi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terial resources needed for the interven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escription of security situation in-country and corrective measures put in place (if relevant)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If necessary, include in the budget the costs related to the corrective measur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Visibil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ny other informat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fr-FR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40:00Z</dcterms:created>
  <dc:creator>Sébastien Kuster</dc:creator>
  <dc:description/>
  <cp:keywords/>
  <dc:language>en-US</dc:language>
  <cp:lastModifiedBy>Sébastien Kuster</cp:lastModifiedBy>
  <dcterms:modified xsi:type="dcterms:W3CDTF">2009-08-27T16:04:00Z</dcterms:modified>
  <cp:revision>13</cp:revision>
  <dc:subject/>
  <dc:title>DAH Proposal Format</dc:title>
</cp:coreProperties>
</file>