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Format Narratif Proposition DA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ersonne chargée de l’action</w:t>
      </w:r>
    </w:p>
    <w:p>
      <w:pPr>
        <w:pStyle w:val="Normal"/>
        <w:rPr/>
      </w:pPr>
      <w:r>
        <w:rPr/>
        <w:t xml:space="preserve">Nom : </w:t>
      </w:r>
    </w:p>
    <w:p>
      <w:pPr>
        <w:pStyle w:val="Normal"/>
        <w:rPr/>
      </w:pPr>
      <w:r>
        <w:rPr/>
        <w:t>Prénom :</w:t>
      </w:r>
    </w:p>
    <w:p>
      <w:pPr>
        <w:pStyle w:val="Normal"/>
        <w:rPr/>
      </w:pPr>
      <w:r>
        <w:rPr/>
        <w:t>Téléphone :</w:t>
      </w:r>
    </w:p>
    <w:p>
      <w:pPr>
        <w:pStyle w:val="Normal"/>
        <w:rPr/>
      </w:pPr>
      <w:r>
        <w:rPr/>
        <w:t>Courriel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sentation de l’ac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Nouvelle action    ….</w:t>
        <w:tab/>
        <w:tab/>
        <w:tab/>
        <w:t>Renouvellement d’une action   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ésentation de CARE dans le pays d’interven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ésentation du contexte/situation géné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ésultat et analyse de l’évaluation des besoi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ls sont les objectifs de l’action ? </w:t>
      </w:r>
    </w:p>
    <w:p>
      <w:pPr>
        <w:pStyle w:val="Normal"/>
        <w:ind w:left="708" w:hanging="0"/>
        <w:rPr/>
      </w:pPr>
      <w:r>
        <w:rPr/>
        <w:t>Description de l’objectif global, de l’objectif spécifique, des résultats attendus, des indicateur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l est le contenu de l’action ? </w:t>
      </w:r>
    </w:p>
    <w:p>
      <w:pPr>
        <w:pStyle w:val="Normal"/>
        <w:ind w:left="360" w:firstLine="348"/>
        <w:rPr/>
      </w:pPr>
      <w:r>
        <w:rPr/>
        <w:t>Description des activités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ls sont les publics cibles de l’action 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bien de personnes sont bénéficiaires de l’action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 est le lieu (ou quels sont les lieux) de réalisation de l’action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 est la date de mise en œuvre prévue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 est la durée prévue de l’action (précisez le nombre de mois ou d’années)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s sont les indicateurs et les méthodes de suivi et d’évaluation prévus pour l’action 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ordination de l’intervention/ Partenari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sources humaines nécessaires pour l’intervention (avec description des pos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sources matérielles nécessaires pour l’interven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ibilit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ar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oute autre inform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fr-FR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07:00Z</dcterms:created>
  <dc:creator>Sébastien Kuster</dc:creator>
  <dc:description/>
  <cp:keywords/>
  <dc:language>en-US</dc:language>
  <cp:lastModifiedBy>Sébastien Kuster</cp:lastModifiedBy>
  <dcterms:modified xsi:type="dcterms:W3CDTF">2008-04-03T16:37:00Z</dcterms:modified>
  <cp:revision>36</cp:revision>
  <dc:subject/>
  <dc:title>Format projet DAH</dc:title>
</cp:coreProperties>
</file>