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e II au compte rendu financier de l’action – Bilan qualitatif de l’a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s objectifs (général et spécifique), résultats et indicateurs de l’action ont-ils été atteints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uillez décrire précisément en quoi a consisté votre action (description des activi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 a été le nombre approximatif de personnes bénéficiaires (par type de publics cibles)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s ont été les date(s) et lieu(x) de réalisation de votre action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s indicateurs et méthodes de suivi et d’évaluation de l’action avez-vous utilisés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ment la coordination de l’action avec les autres acteurs de l’aide et/ou autorités locales a-t-elle été assurée ? Des partenariats ont-ils été développés au cours de l’action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les ressources humaines ont été utilisées pour l’action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les ressources matérielles ont été utilisées pour l’action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ment la visibilité de l’action a-t-elle été assurée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uillez indiquer les autres informations qui vous sembleraient pertin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08:00Z</dcterms:created>
  <dc:creator>Sébastien Kuster</dc:creator>
  <dc:description/>
  <cp:keywords/>
  <dc:language>en-US</dc:language>
  <cp:lastModifiedBy>Sébastien Kuster</cp:lastModifiedBy>
  <dcterms:modified xsi:type="dcterms:W3CDTF">2008-04-03T16:38:00Z</dcterms:modified>
  <cp:revision>14</cp:revision>
  <dc:subject/>
  <dc:title>Annexe I au compte rendu financier de l’action</dc:title>
</cp:coreProperties>
</file>