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nex to the final financial report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What are the allocation rules used for indirect expenses charged to the project (table indicating criteria used for allocation of expenses)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Please indicate and justify possible differences between the initial and actual budge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What contributions in-kind have been allocated to the intervention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Do you have any comments on the final financial report of the intervention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8:00Z</dcterms:created>
  <dc:creator>Sébastien Kuster</dc:creator>
  <dc:description/>
  <cp:keywords/>
  <dc:language>en-US</dc:language>
  <cp:lastModifiedBy>Sébastien Kuster</cp:lastModifiedBy>
  <dcterms:modified xsi:type="dcterms:W3CDTF">2008-04-01T15:31:00Z</dcterms:modified>
  <cp:revision>6</cp:revision>
  <dc:subject/>
  <dc:title>Annexe I au compte rendu financier de l’action</dc:title>
</cp:coreProperties>
</file>