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au budget prévisionn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s critères avez-vous utilisés pour répartir les charges indirectes dans les diverses catégories proposées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lles sont les contributions volontaires en nature affectées à la réalisation du projet ou de l’action subventionné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s observations sur le budget prévisionnel de l’opération subventionné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1:00Z</dcterms:created>
  <dc:creator>Sébastien Kuster</dc:creator>
  <dc:description/>
  <cp:keywords/>
  <dc:language>en-US</dc:language>
  <cp:lastModifiedBy>Sébastien Kuster</cp:lastModifiedBy>
  <dcterms:modified xsi:type="dcterms:W3CDTF">2008-04-01T15:14:00Z</dcterms:modified>
  <cp:revision>5</cp:revision>
  <dc:subject/>
  <dc:title>Budget Annexes</dc:title>
</cp:coreProperties>
</file>