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nex to the initial budg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hat were the criteria used to allocate the indirect expenses in the different proposed categories 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 xml:space="preserve">What are the voluntary contributions in-kind allocated to the achievement of the intervention?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Other observations on the initial budget of the interventi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0:51:00Z</dcterms:created>
  <dc:creator>Sébastien Kuster</dc:creator>
  <dc:description/>
  <cp:keywords/>
  <dc:language>en-US</dc:language>
  <cp:lastModifiedBy>Sébastien Kuster</cp:lastModifiedBy>
  <dcterms:modified xsi:type="dcterms:W3CDTF">2008-04-01T15:15:00Z</dcterms:modified>
  <cp:revision>7</cp:revision>
  <dc:subject/>
  <dc:title>Budget Annexes</dc:title>
</cp:coreProperties>
</file>