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I au compte rendu financier de l’a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sont les règles de répartition des charges indirectes affectées à l’action subventionnée (tableau indiquant les critères utilisés pour la ventilation des charges communes par nature)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uillez indiquer et justifier les écarts éventuels entre le budget prévisionnel et la réalisation de l’a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sont les contributions volontaires en nature affectées à la réalisation du projet ou de l’action subventionnée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z-vous des observations à faire sur le compte rendu financier de l’opération subventionnée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8:00Z</dcterms:created>
  <dc:creator>Sébastien Kuster</dc:creator>
  <dc:description/>
  <cp:keywords/>
  <dc:language>en-US</dc:language>
  <cp:lastModifiedBy>Sébastien Kuster</cp:lastModifiedBy>
  <dcterms:modified xsi:type="dcterms:W3CDTF">2008-04-01T13:11:00Z</dcterms:modified>
  <cp:revision>1</cp:revision>
  <dc:subject/>
  <dc:title>Annexe I au compte rendu financier de l’action</dc:title>
</cp:coreProperties>
</file>