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DGName"/>
        <w:widowControl/>
        <w:tabs>
          <w:tab w:val="clear" w:pos="619"/>
          <w:tab w:val="left" w:pos="284" w:leader="none"/>
          <w:tab w:val="left" w:pos="340" w:leader="none"/>
          <w:tab w:val="left" w:pos="397" w:leader="none"/>
          <w:tab w:val="left" w:pos="4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118"/>
        <w:gridCol w:w="3260"/>
        <w:gridCol w:w="3261"/>
      </w:tblGrid>
      <w:tr>
        <w:trPr>
          <w:trHeight w:val="859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Intervention Logi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Objectively Verifiabl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Indicator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Sources of Verificati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isks and Assumption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Principal Objectiv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 ensure IDPs and conflict affected communities in Northern Sri Lanka are receiving adequate and integrated humanitarian assistance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That the humanitarian response to the current situation is Sphere complian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.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not to be measured during the life of this project but the measurement of the goal that  CARE Sri Lanka is seeking to achiev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GB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Specific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Objectiv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1. To improve living conditions of IDPs and host communities in conflict affected areas, Sri Lanka 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spacing w:before="0" w:after="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330 IDP families have received essential NFRI item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 Vulnerable host families have received essential NFR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1,169 IDP families have access to safe water and improved awareness of hygiene and sanitation issu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287 IDP families’ temporary shelter needs are m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15 communities have been trained in EPP/DR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RE response meets Sphere common standards and incorporates best practise in HAP feedback mechanism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nal project report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seline survey/assessments at project start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ct Monitoring and evaluation report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ficial documents from local authoritie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ea remains accessible for staff as well as for the transportation of good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major threats to beneficiaries, local authorities and CARE personnel. </w:t>
            </w:r>
          </w:p>
        </w:tc>
      </w:tr>
      <w:tr>
        <w:trPr>
          <w:trHeight w:val="6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esult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  <w:t>Increased access to essential NFRI for target IDP familie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Increased access to, use and awareness of safe water and hygiene issues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  <w:t>Increased access to shelter facilitie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ind w:left="326" w:right="85" w:hanging="32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Communities have increased awareness and capacity to deal with impact of conflict. .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350 IDP families have sufficient personal hygiene items for an eight month peri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/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 xml:space="preserve">330 IDP families have access to cooking and eating utensil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287 IDP families have sufficient tools and equipment for maintenance and safe use of their shelters (e.g. mosquito ne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150 IDP families have sufficient infant NFRIs for 8 month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Monthly (or every 2 months) distributions take place in a manner that ensures active participation and appropriate target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Vulnerable host families have received essential NFRI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 Water bowsers delivering safe drinking water to 12 IDP’s and vulnerable host communities (estimated 90,000 litres / day) for 8 months peri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0"/>
                <w:lang w:val="en-GB"/>
              </w:rPr>
              <w:t>60 Water storage points (2,000ltr.) constructed in vulnerable IDP and host communit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habilitation possibilities of existing water sources explored and carried out when feasi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0"/>
                <w:lang w:val="en-GB"/>
              </w:rPr>
              <w:t>15 health and hygiene campaigns, posters and meetings organised.</w:t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ind w:left="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287 IDP families have received temporary shelter items.</w:t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ind w:left="267" w:hanging="267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 xml:space="preserve">-    287 temporary shelters are located in hazard free environments </w:t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ind w:left="267" w:hanging="267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  15 trainings and 15 visits to build knowledge and awareness of preparedness issues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RE monitoring reports and household interviews 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itoring and evaluation by the community committees and the CARE technical staff, comparison to baseline survey, evaluation report, final report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RE monitoring reports and household interviews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major increase of cost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ea remains accessibl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tion meeting are held as anticipated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/>
            </w:pPr>
            <w:r>
              <w:rPr>
                <w:rFonts w:cs="Arial"/>
                <w:sz w:val="20"/>
              </w:rPr>
              <w:t>Roads remain accessible, no mines or roadblock hampering delivery of goods.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blic authorities do not hamper humanitarian assistanc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Arial"/>
                <w:sz w:val="20"/>
              </w:rPr>
              <w:t xml:space="preserve">Prices for goods remain relatively stable.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vailability of water bowsers and enough safe water source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Activitie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ties for Result # 1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FRI needs assess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rchase, transport, storag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ne time distribution of durable NFRI ki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-Monthly distribution for eight months of NFRI kits that contain consumables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ies for result #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eds assess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te identification for tank install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of required materi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f applicable, repair and cleaning of existing water 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ation of water ta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ing of water bows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on mainten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ctivity for result #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lter needs 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e identification and prepa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and transport of materi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 up of temporary shelte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ctivities for result #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dentification of appropriate partner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aining and awareness on emergency preparedness planni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oss cutting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 collection and establishment of a list of beneficia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articipation in coordination bodies on national as well as district leve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confirmation of collected data and consolidation of data with other organizations operational in the 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mission of final repor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Mean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Personnel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staff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Operations Manager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roject Coordinator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Field Officer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Project Assistant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dministration Assistant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Arial"/>
                <w:sz w:val="20"/>
              </w:rPr>
              <w:t>1 Finance Officer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M&amp;E Coordinator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Arial"/>
                <w:sz w:val="20"/>
              </w:rPr>
              <w:t>5 Driver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Guard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pat staff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CARE Country Director (2%)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CD Programme Support (2%) (for 2 months only)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CD Programme (2%)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Financial Controller (2%)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quipment and Material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quipment and materials are required for provision/construction of temporary shelter, for the NFRI distribution and for the water provision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ost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Arial"/>
                <w:b/>
                <w:sz w:val="20"/>
              </w:rPr>
              <w:t xml:space="preserve">250,000 EUR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for details please see budget breakdown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1384" w:type="dxa"/>
            <w:tcBorders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GB"/>
              </w:rPr>
            </w:r>
          </w:p>
        </w:tc>
        <w:tc>
          <w:tcPr>
            <w:tcW w:w="3119" w:type="dxa"/>
            <w:tcBorders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Pre-condition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GB"/>
              </w:rPr>
              <w:t>Humanitarian Space does not significantly decrease during the life span of the projec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</w:r>
          </w:p>
        </w:tc>
      </w:tr>
    </w:tbl>
    <w:p>
      <w:pPr>
        <w:pStyle w:val="ZDGName"/>
        <w:widowControl/>
        <w:tabs>
          <w:tab w:val="clear" w:pos="619"/>
          <w:tab w:val="left" w:pos="284" w:leader="none"/>
          <w:tab w:val="left" w:pos="340" w:leader="none"/>
          <w:tab w:val="left" w:pos="397" w:leader="none"/>
          <w:tab w:val="left" w:pos="454" w:leader="none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720" w:top="1797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Vers. 050728</w:t>
    </w:r>
  </w:p>
  <w:p>
    <w:pPr>
      <w:pStyle w:val="Footer"/>
      <w:ind w:right="360" w:hanging="0"/>
      <w:rPr>
        <w:sz w:val="20"/>
      </w:rPr>
    </w:pPr>
    <w:r>
      <w:rPr>
        <w:sz w:val="20"/>
      </w:rPr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CARE’s working definition of sphere compliance - </w:t>
      </w:r>
      <w:r>
        <w:rPr>
          <w:rFonts w:cs="Arial" w:ascii="Verdana" w:hAnsi="Verdana"/>
          <w:sz w:val="20"/>
          <w:lang w:val="en-US"/>
        </w:rPr>
        <w:t>The reflective and practical application of Sphere guiding principles (Humanitarian</w:t>
      </w:r>
    </w:p>
    <w:p>
      <w:pPr>
        <w:pStyle w:val="Normal"/>
        <w:jc w:val="both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Charter), common standards and relevant technical standards, in a coordinated, sensitive and flexible manner, taking into consideration the context in which humanitarian assistance is delivered.</w:t>
      </w:r>
    </w:p>
    <w:p>
      <w:pPr>
        <w:pStyle w:val="Footnote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/>
      <w:tc>
        <w:tcPr>
          <w:tcW w:w="1814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07745" cy="671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Normal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EUROPEAN COMMISSION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DIRECTORATE-GENERAL FOR HUMANITARIAN AID - ECHO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Normal"/>
            <w:rPr>
              <w:b/>
              <w:b/>
              <w:smallCaps/>
              <w:sz w:val="20"/>
              <w:lang w:val="en-GB"/>
            </w:rPr>
          </w:pPr>
          <w:r>
            <w:rPr>
              <w:rFonts w:cs="Arial" w:ascii="Arial" w:hAnsi="Arial"/>
              <w:b/>
              <w:smallCaps/>
              <w:sz w:val="18"/>
              <w:szCs w:val="18"/>
              <w:lang w:val="en-GB"/>
            </w:rPr>
            <w:t>SINGLE FORM – LOGICAL FRAMEWORK MATRIX</w:t>
          </w:r>
        </w:p>
      </w:tc>
    </w:tr>
  </w:tbl>
  <w:p>
    <w:pPr>
      <w:pStyle w:val="Header"/>
      <w:rPr>
        <w:b/>
        <w:b/>
        <w:sz w:val="20"/>
        <w:lang w:val="en-GB"/>
      </w:rPr>
    </w:pPr>
    <w:r>
      <w:rPr>
        <w:b/>
        <w:sz w:val="20"/>
        <w:lang w:val="en-GB"/>
      </w:rPr>
    </w:r>
  </w:p>
  <w:p>
    <w:pPr>
      <w:pStyle w:val="Normal"/>
      <w:spacing w:before="0" w:after="60"/>
      <w:ind w:left="9525" w:hanging="9525"/>
      <w:jc w:val="both"/>
      <w:rPr>
        <w:b/>
        <w:b/>
        <w:sz w:val="20"/>
        <w:lang w:val="en-GB"/>
      </w:rPr>
    </w:pPr>
    <w:r>
      <w:rPr>
        <w:b/>
        <w:sz w:val="20"/>
        <w:lang w:val="en-GB"/>
      </w:rPr>
      <w:t>Humanitarian Organisation’s name: CARE International Deutschland e.V.</w:t>
      <w:tab/>
      <w:t>Implementation period: 8 months (15</w:t>
    </w:r>
    <w:r>
      <w:rPr>
        <w:b/>
        <w:sz w:val="20"/>
        <w:vertAlign w:val="superscript"/>
        <w:lang w:val="en-GB"/>
      </w:rPr>
      <w:t>th</w:t>
    </w:r>
    <w:r>
      <w:rPr>
        <w:b/>
        <w:sz w:val="20"/>
        <w:lang w:val="en-GB"/>
      </w:rPr>
      <w:t xml:space="preserve"> Oct. 07 – 15</w:t>
    </w:r>
    <w:r>
      <w:rPr>
        <w:b/>
        <w:sz w:val="20"/>
        <w:vertAlign w:val="superscript"/>
        <w:lang w:val="en-GB"/>
      </w:rPr>
      <w:t>th</w:t>
    </w:r>
    <w:r>
      <w:rPr>
        <w:b/>
        <w:sz w:val="20"/>
        <w:lang w:val="en-GB"/>
      </w:rPr>
      <w:t xml:space="preserve"> June 08)</w:t>
    </w:r>
  </w:p>
  <w:p>
    <w:pPr>
      <w:pStyle w:val="Header"/>
      <w:rPr>
        <w:b/>
        <w:b/>
        <w:sz w:val="20"/>
        <w:lang w:val="en-GB"/>
      </w:rPr>
    </w:pPr>
    <w:r>
      <w:rPr>
        <w:b/>
        <w:sz w:val="20"/>
        <w:lang w:val="en-GB"/>
      </w:rPr>
      <w:t>Grant Agreement:</w:t>
      <w:tab/>
      <w:tab/>
      <w:tab/>
      <w:t xml:space="preserve">               Amount requested: </w:t>
    </w:r>
    <w:r>
      <w:rPr>
        <w:b/>
        <w:sz w:val="20"/>
        <w:u w:val="single"/>
        <w:lang w:val="en-GB"/>
      </w:rPr>
      <w:t>250,000 EUR</w:t>
    </w:r>
  </w:p>
  <w:p>
    <w:pPr>
      <w:pStyle w:val="Normal"/>
      <w:spacing w:before="0" w:after="60"/>
      <w:jc w:val="both"/>
      <w:rPr/>
    </w:pPr>
    <w:r>
      <w:rPr>
        <w:b/>
        <w:sz w:val="20"/>
        <w:lang w:val="en-GB"/>
      </w:rPr>
      <w:t>Country: Sri Lanka, conflict affected areas</w:t>
    </w:r>
  </w:p>
  <w:p>
    <w:pPr>
      <w:pStyle w:val="Normal"/>
      <w:spacing w:before="0" w:after="60"/>
      <w:jc w:val="both"/>
      <w:rPr/>
    </w:pPr>
    <w:r>
      <w:rPr>
        <w:b/>
        <w:sz w:val="20"/>
        <w:lang w:val="en-GB"/>
      </w:rPr>
      <w:t>Title:  Emergency Relief to Internally Displaced Persons (IDPs) and host communities in conflict affected areas, Sri Lanka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Date of this logical framework:  </w:t>
    </w:r>
    <w:r>
      <w:rPr>
        <w:b/>
        <w:sz w:val="20"/>
        <w:lang w:val="en-GB"/>
      </w:rPr>
      <w:fldChar w:fldCharType="begin"/>
    </w:r>
    <w:r>
      <w:rPr>
        <w:sz w:val="20"/>
        <w:b/>
        <w:lang w:val="en-GB"/>
      </w:rPr>
      <w:instrText xml:space="preserve"> DATE \@"dd\ MMMM\ yyyy" </w:instrText>
    </w:r>
    <w:r>
      <w:rPr>
        <w:sz w:val="20"/>
        <w:b/>
        <w:lang w:val="en-GB"/>
      </w:rPr>
      <w:fldChar w:fldCharType="separate"/>
    </w:r>
    <w:r>
      <w:rPr>
        <w:sz w:val="20"/>
        <w:b/>
        <w:lang w:val="en-GB"/>
      </w:rPr>
      <w:t>31 July 2026</w:t>
    </w:r>
    <w:r>
      <w:rPr>
        <w:sz w:val="20"/>
        <w:b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6"/>
        </w:tabs>
        <w:ind w:left="686" w:hanging="51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61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rFonts w:ascii="Arial" w:hAnsi="Arial" w:cs="Arial"/>
      <w:u w:val="single"/>
      <w:lang w:val="en-GB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1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19"/>
        <w:tab w:val="center" w:pos="4153" w:leader="none"/>
        <w:tab w:val="right" w:pos="8306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60"/>
      <w:ind w:left="720" w:hanging="0"/>
    </w:pPr>
    <w:rPr>
      <w:rFonts w:ascii="Arial" w:hAnsi="Arial" w:cs="Arial"/>
      <w:color w:val="0000FF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06:00Z</dcterms:created>
  <dc:creator>hands</dc:creator>
  <dc:description/>
  <cp:keywords/>
  <dc:language>en-US</dc:language>
  <cp:lastModifiedBy>MeganC</cp:lastModifiedBy>
  <cp:lastPrinted>2007-09-21T10:57:00Z</cp:lastPrinted>
  <dcterms:modified xsi:type="dcterms:W3CDTF">2008-08-21T06:46:00Z</dcterms:modified>
  <cp:revision>3</cp:revision>
  <dc:subject/>
  <dc:title>Docu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